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widowControl/>
        <w:spacing w:lineRule="auto" w:line="240" w:before="0" w:after="120"/>
        <w:ind w:left="0" w:right="0" w:hanging="0"/>
        <w:jc w:val="center"/>
        <w:rPr>
          <w:b w:val="false"/>
          <w:b w:val="false"/>
          <w:bCs w:val="false"/>
          <w:caps/>
          <w:sz w:val="56"/>
          <w:szCs w:val="56"/>
          <w:lang w:val="de-CH"/>
        </w:rPr>
      </w:pPr>
      <w:r>
        <w:rPr>
          <w:b w:val="false"/>
          <w:bCs w:val="false"/>
          <w:caps/>
          <w:sz w:val="56"/>
          <w:szCs w:val="56"/>
          <w:lang w:val="de-CH"/>
        </w:rPr>
        <w:t xml:space="preserve">ARK-BRÜCHE UND DER </w:t>
      </w:r>
    </w:p>
    <w:p>
      <w:pPr>
        <w:pStyle w:val="FR1"/>
        <w:widowControl/>
        <w:spacing w:lineRule="auto" w:line="240" w:before="0" w:after="120"/>
        <w:ind w:left="0" w:right="0" w:hanging="0"/>
        <w:jc w:val="center"/>
        <w:rPr>
          <w:b w:val="false"/>
          <w:b w:val="false"/>
          <w:bCs w:val="false"/>
          <w:caps/>
          <w:sz w:val="56"/>
          <w:szCs w:val="56"/>
          <w:lang w:val="de-CH"/>
        </w:rPr>
      </w:pPr>
      <w:r>
        <w:rPr>
          <w:b w:val="false"/>
          <w:bCs w:val="false"/>
          <w:caps/>
          <w:sz w:val="56"/>
          <w:szCs w:val="56"/>
          <w:lang w:val="de-CH"/>
        </w:rPr>
        <w:t>kommuniKationszyklus</w:t>
      </w:r>
    </w:p>
    <w:p>
      <w:pPr>
        <w:pStyle w:val="FR1"/>
        <w:widowControl/>
        <w:spacing w:lineRule="auto" w:line="240" w:before="0" w:after="120"/>
        <w:ind w:left="0" w:right="0" w:hanging="0"/>
        <w:jc w:val="center"/>
        <w:rPr>
          <w:b w:val="false"/>
          <w:b w:val="false"/>
          <w:bCs w:val="false"/>
          <w:caps/>
          <w:sz w:val="56"/>
          <w:szCs w:val="56"/>
          <w:lang w:val="de-CH"/>
        </w:rPr>
      </w:pPr>
      <w:r>
        <w:rPr>
          <w:b w:val="false"/>
          <w:bCs w:val="false"/>
          <w:caps/>
          <w:sz w:val="56"/>
          <w:szCs w:val="56"/>
          <w:lang w:val="de-CH"/>
        </w:rPr>
      </w:r>
    </w:p>
    <w:p>
      <w:pPr>
        <w:pStyle w:val="FR2"/>
        <w:widowControl/>
        <w:spacing w:lineRule="auto" w:line="240" w:before="0" w:after="120"/>
        <w:ind w:left="0" w:right="0" w:hanging="0"/>
        <w:jc w:val="center"/>
        <w:rPr>
          <w:rFonts w:ascii="Times New Roman" w:hAnsi="Times New Roman" w:eastAsia="Times New Roman" w:cs="Times New Roman"/>
          <w:i w:val="false"/>
          <w:i w:val="false"/>
          <w:iCs w:val="false"/>
          <w:sz w:val="32"/>
          <w:szCs w:val="32"/>
          <w:lang w:val="de-CH"/>
        </w:rPr>
      </w:pPr>
      <w:r>
        <w:rPr>
          <w:rFonts w:eastAsia="Times New Roman" w:cs="Times New Roman" w:ascii="Times New Roman" w:hAnsi="Times New Roman"/>
          <w:i w:val="false"/>
          <w:iCs w:val="false"/>
          <w:sz w:val="32"/>
          <w:szCs w:val="32"/>
          <w:lang w:val="de-CH"/>
        </w:rPr>
        <w:t>Ein Vortrag vom 24. Juli 1963</w:t>
      </w:r>
    </w:p>
    <w:p>
      <w:pPr>
        <w:pStyle w:val="FR2"/>
        <w:widowControl/>
        <w:spacing w:lineRule="auto" w:line="240" w:before="0" w:after="120"/>
        <w:ind w:left="0" w:right="0" w:hanging="0"/>
        <w:jc w:val="center"/>
        <w:rPr>
          <w:rFonts w:ascii="Times New Roman" w:hAnsi="Times New Roman" w:eastAsia="Times New Roman" w:cs="Times New Roman"/>
          <w:i w:val="false"/>
          <w:i w:val="false"/>
          <w:iCs w:val="false"/>
          <w:sz w:val="32"/>
          <w:szCs w:val="32"/>
          <w:lang w:val="de-CH"/>
        </w:rPr>
      </w:pPr>
      <w:r>
        <w:rPr>
          <w:rFonts w:eastAsia="Times New Roman" w:cs="Times New Roman" w:ascii="Times New Roman" w:hAnsi="Times New Roman"/>
          <w:i w:val="false"/>
          <w:iCs w:val="false"/>
          <w:sz w:val="32"/>
          <w:szCs w:val="32"/>
          <w:lang w:val="de-CH"/>
        </w:rPr>
      </w:r>
    </w:p>
    <w:p>
      <w:pPr>
        <w:pStyle w:val="Normal"/>
        <w:widowControl/>
        <w:spacing w:lineRule="auto" w:line="240" w:before="0" w:after="120"/>
        <w:ind w:left="0" w:firstLine="709"/>
        <w:rPr>
          <w:sz w:val="24"/>
          <w:szCs w:val="24"/>
          <w:lang w:val="de-CH"/>
        </w:rPr>
      </w:pPr>
      <w:r>
        <w:rPr>
          <w:sz w:val="24"/>
          <w:szCs w:val="24"/>
          <w:lang w:val="de-CH"/>
        </w:rPr>
        <w:t>Danke schön.</w:t>
      </w:r>
    </w:p>
    <w:p>
      <w:pPr>
        <w:pStyle w:val="Normal"/>
        <w:widowControl/>
        <w:spacing w:lineRule="auto" w:line="240" w:before="0" w:after="120"/>
        <w:ind w:left="0" w:firstLine="709"/>
        <w:rPr/>
      </w:pPr>
      <w:r>
        <w:rPr>
          <w:sz w:val="24"/>
          <w:szCs w:val="24"/>
          <w:lang w:val="de-CH"/>
        </w:rPr>
        <w:t>Also, und Sie werden noch einige Demonstrationen bekommen, bevor wir viel älter sind. Ich bin dabei, die Modellsitzung noch etwas besser auszufeilen – in der Modellsitzung gibt es heutzutage noch ein paar kleine Mängel. “Stimmst du damit überein, dass dies sauber ist?” kann einen ARK-Bruch verursachen. Was Sie zum PC kommu</w:t>
        <w:softHyphen/>
        <w:t>nizieren wollen, ist. hatte der PC irgendetwas dazu zu sagen? Sie haben schliesslich eine Frage gestellt, und Sie informieren ihn über den Zustand der Nadel und fragen ihn, ob er irgendetwas darüber sagen möchte. Dafür habe ich die passende Formulierung noch nicht ganz. Aber es ist interessant, dass die zwei, drei kleinen Veränderungen – es sind lediglich kleine Verfeinerungen – es dem Auditor erleichtern.</w:t>
      </w:r>
    </w:p>
    <w:p>
      <w:pPr>
        <w:pStyle w:val="Normal"/>
        <w:widowControl/>
        <w:spacing w:lineRule="auto" w:line="240" w:before="0" w:after="120"/>
        <w:ind w:left="0" w:firstLine="709"/>
        <w:rPr/>
      </w:pPr>
      <w:r>
        <w:rPr>
          <w:sz w:val="24"/>
          <w:szCs w:val="24"/>
          <w:lang w:val="de-CH"/>
        </w:rPr>
        <w:t>Wir benutzen hauptsächlich die 3N-Modellsitzung und haben die alte, ursprüng</w:t>
        <w:softHyphen/>
        <w:t>liche, viel zu lange dauernde Anfangs – und Endrudimente-Modellsitzung tatsächlich seit längerem nicht mehr benutzt. Sie mag ein gutes Übungsfeld sein, doch in Wirklichkeit sind die Mittelrudimente mit der Voranstellung “seit” weitaus besser. Die Mittelrudimente mit der Voranstellung “seit” und das Ziehen von Missed Withholds sind erheblich besser als alle Anfangsrudimente, die wir je hatten. Ein ARK-Bruch-Assessment am Ende der Sitzung, ob es gerade einen ARK-Bruch gegeben hat oder nicht, ist allen Endrudimenten, die wir jemals hatten, gewaltig überlegen. Sehen Sie das? Sie säu</w:t>
        <w:softHyphen/>
        <w:t>bern also einfach jede Zeile davon. Sie machen kein Assessment durch Eliminierung. Wenn Sie also einen Tick bekommen haben, finden Sie heraus, was es ist. Und Sie säu</w:t>
        <w:softHyphen/>
        <w:t>bern eben dies. und das Gesicht Ihres PCs wird strahlen.</w:t>
      </w:r>
    </w:p>
    <w:p>
      <w:pPr>
        <w:pStyle w:val="Normal"/>
        <w:widowControl/>
        <w:spacing w:lineRule="auto" w:line="240" w:before="0" w:after="120"/>
        <w:ind w:left="0" w:firstLine="709"/>
        <w:rPr/>
      </w:pPr>
      <w:r>
        <w:rPr>
          <w:sz w:val="24"/>
          <w:szCs w:val="24"/>
          <w:lang w:val="de-CH"/>
        </w:rPr>
        <w:t>Dies macht die Modellsitzung eigentlich zu einer ziemlich leicht durchführbaren Sache, sie ist aber immer noch eine sehr präzise Tätigkeit. Wir haben also jetzt den Hauptteil der Sitzung und beenden diesen Teil der Sitzung, verstehen Sie? Ziele und Gewinne und solche Dinge. Alles ist vorhanden. Wir passen den Stuhl für den PC an, wissen Sie. und fragen ihn, ob es in Ordnung ist. in diesem Zimmer auditiert zu werden, erhalten einen Dosendruck, geben den R-Faktor und fangen die Sitzung an, nicht wahr? Immer dasselbe. Erhalten die Ziele und gehen unbeirrt weiter – wir erhalten die Ziele des PCs. Die Nadel des PCs ist etwas unruhig, Ihr Tonarm höher, als bei der letzten Sitzung. Wir setzen unsere Mittelrudimente mit der Voranstellung “seit” ein und schauen, ob es irgendwelche Missed Withholds gibt, und machen direkt weiter in den Hauptteil der Sitzung hinein und erledigen, was auch immer wir zu tun haben. Wir kommen ans Ende des Hauptteils der Sitzung und plaudern mit ihm ein wenig, bevor wir ihm sagen, dass dies das Ende des Hauptteils ist – das ist sehr ungezwungen, aber immer noch vorhanden. Dann kommen wir zum ARK-Bruch-Assessment für den PC, das gewöhnlicherweise weggelassen wird, wenn die Sitzung sehr gut läuft und der PC in der Sitzung einen grossen Gewinn gehabt hatte, dann plagen wir ihn sicherlich nicht mit einem ARK-Bruch-Assessment.</w:t>
      </w:r>
    </w:p>
    <w:p>
      <w:pPr>
        <w:pStyle w:val="Normal"/>
        <w:widowControl/>
        <w:spacing w:lineRule="auto" w:line="240" w:before="0" w:after="120"/>
        <w:ind w:left="0" w:firstLine="709"/>
        <w:rPr/>
      </w:pPr>
      <w:r>
        <w:rPr>
          <w:sz w:val="24"/>
          <w:szCs w:val="24"/>
          <w:lang w:val="de-CH"/>
        </w:rPr>
        <w:t>Und dann nehmen wir unsere Ziele und greifen jedes Ziel auf. Ich bemerke, dass einige von Ihnen dies möglicherweise nicht genauso machen. Und diese Antworten wer</w:t>
        <w:softHyphen/>
        <w:t>den auf dem Auditorenbericht quer über das Ziel geschrieben. Sehen Sie, wir schreiben einfach “Ja” – verstehen Sie – oder “vielleicht” quer über das Ziel. Wir schreiben hier keinen anderen, separaten Abschnitt, der besagt, ob er sein Ziel erreichte oder nicht. “Eine gute Sitzung zu haben.” Wir geben ihm also dieses Ziel, nicht wahr – hat er es erreicht? Er sagt “Ja”, wir schreiben “Ja” quer oben darüber. So können wir sehen, welche Ziele und Gewinne er hatte, indem wir einfach auf diesen einen Teil des Blattes schauen. Und so ist das leicht zu überprüfen.</w:t>
      </w:r>
    </w:p>
    <w:p>
      <w:pPr>
        <w:pStyle w:val="Normal"/>
        <w:widowControl/>
        <w:spacing w:lineRule="auto" w:line="240" w:before="0" w:after="120"/>
        <w:ind w:left="0" w:firstLine="709"/>
        <w:rPr/>
      </w:pPr>
      <w:r>
        <w:rPr>
          <w:sz w:val="24"/>
          <w:szCs w:val="24"/>
          <w:lang w:val="de-CH"/>
        </w:rPr>
        <w:t>Belästigen wir ihn nicht weiter; wir lesen es ihm einfach vor – hat er diese Ziele erreicht oder nicht? Dann bedanken wir uns dafür, dass er seine Ziele in dieser Sitzung erreicht hat, oder, wenn er nur einen Teil davon erzielte: “Danke, dass du einige deiner Ziele in dieser Sitzung erreicht hast; es tut mir leid, dass du nicht alle erlangt hast.” Und wir fragen ihn nach seinen Gewinnen, und wir schreiben sie auf. Und wir pressen ihn nicht nach weiteren Gewinnen aus. Wir fahren nicht damit fort, zu fragen: “Hattest du in der Sitzung irgendwelche Gewinne?” Wir nehmen einfach, was er hat, sehen Sie? Wir stellen sicher, dass er zu seiner Zufriedenheit geantwortet hat, und denken Sie daran, dass er ziemlich benebelt ist, und es deshalb etwas schwierig sein kann, das zu beenden. Sie versuchen noch immer, die Sitzung zu beenden, er versucht noch immer, Ihnen Gewinne zu geben, wissen Sie? Es dauerte lange, die Frage zu beantworten oder so ähn</w:t>
        <w:softHyphen/>
        <w:t>lich. Lassen Sie ihn also die Frage zu seiner Zufriedenheit beantworten, aber bom</w:t>
        <w:softHyphen/>
        <w:t>bardieren Sie ihn nicht weiter mit Fragen nach Gewinnen in der Sitzung. Verstehen Sie? Sie können ihn zu lange fragen. Und als Nächstes wird er ihnen imaginäre Gewinne, von denen er nie gehört hat, angeben.</w:t>
      </w:r>
    </w:p>
    <w:p>
      <w:pPr>
        <w:pStyle w:val="Normal"/>
        <w:widowControl/>
        <w:spacing w:lineRule="auto" w:line="240" w:before="0" w:after="120"/>
        <w:ind w:left="0" w:firstLine="709"/>
        <w:rPr/>
      </w:pPr>
      <w:r>
        <w:rPr>
          <w:sz w:val="24"/>
          <w:szCs w:val="24"/>
          <w:lang w:val="de-CH"/>
        </w:rPr>
        <w:t>Wenn er also diese Gewinne hat, sagen Sie: “Danke, dass du diese Gewinne in dieser Sitzung hattest”, oder “Danke, dass du in dieser Sitzung einige Gewinne hattest; tut mir leid, dass du nicht mehr Gewinne hattest.” Und schliesse das ab. Und dann machen wir einfach einen Dosendrucktest und laufen irgendeinen Havingness-Prozess, den wir auditieren müssen, falls das Ergebnis des Dosendrucktestes geringer als am Anfang der Sitzung ist. Und wir fragen ihn einfach: “Gibt es irgendetwas, das du sagen möchtest, bevor wir die Sitzung beenden?” Lassen Sie’s ihn sagen. Dann sagen wir: “Ist es für Dich in Ordnung, wenn wir die Sitzung jetzt beenden?”, und erhalten ein “Ja” darauf, und wir beenden einfach die Sitzung. Das wär’s. Und dann: “Sage mir, dass ich Dich nicht länger auditiere.”</w:t>
      </w:r>
    </w:p>
    <w:p>
      <w:pPr>
        <w:pStyle w:val="Normal"/>
        <w:widowControl/>
        <w:spacing w:lineRule="auto" w:line="240" w:before="0" w:after="120"/>
        <w:ind w:left="0" w:firstLine="709"/>
        <w:rPr/>
      </w:pPr>
      <w:r>
        <w:rPr>
          <w:sz w:val="24"/>
          <w:szCs w:val="24"/>
          <w:lang w:val="de-CH"/>
        </w:rPr>
        <w:t>All diese verschiedenen Redewendungen, die wir vorher hatten – diese kleinen Höflichkeitsformeln – sind vorhanden. Die einzigen Zusätze sind, ihm für seine Ziele zu danken und ihm dann für seine Gewinne zu danken. Und das ist die heutige Form einer Modellsitzung. Aber es erfordert immer noch Präzision, verstehen Sie? Es ist immer noch eine Modellsitzung, und ihr Wortlaut ist für jeden einzelnen dieser Punkte strikt festgehalten.</w:t>
      </w:r>
    </w:p>
    <w:p>
      <w:pPr>
        <w:pStyle w:val="Normal"/>
        <w:widowControl/>
        <w:spacing w:lineRule="auto" w:line="240" w:before="0" w:after="120"/>
        <w:ind w:left="0" w:firstLine="709"/>
        <w:rPr/>
      </w:pPr>
      <w:r>
        <w:rPr>
          <w:sz w:val="24"/>
          <w:szCs w:val="24"/>
          <w:lang w:val="de-CH"/>
        </w:rPr>
        <w:t>Bevor ich Ihnen eine Demonstration der Modellsitzung in ihrer modernisierten Fassung gebe, möchte ich jedoch folgende Sache erledigen: Was sagt man zu einem PC? Was genau ist das Beste, was man sagen kann, wissen Sie? “Das ergab keinen Read.” “Stimmst du damit überein, dass dies sauber ist?” – Diese Art des Verfahrens kann ARK-Brüche verursachen. Ich hätte am liebsten gesagt: “Nun, damit brauche ich nicht übereinzustimmen, dass es sauber ist. Zum Teufel damit!” Nicht wahr? “Was versuchst du denn zu erreichen, willst du mich dazu zwingen, zu sagen, dass es zu dieser Frage keine weiteren Antworten gibt?” “In den letzten Billionen, Billionen Jahren, gibt es irgendetwas, das du unterdrückt hast?” “Verflixt noch mal, ich weiss doch, dass es nicht sauber sein kann. Es ist vielleicht für die Zwecke der Sitzung sauber, aber es ist ganz bestimmt nicht sauber.”</w:t>
      </w:r>
    </w:p>
    <w:p>
      <w:pPr>
        <w:pStyle w:val="Normal"/>
        <w:widowControl/>
        <w:spacing w:lineRule="auto" w:line="240" w:before="0" w:after="120"/>
        <w:ind w:left="0" w:firstLine="709"/>
        <w:rPr>
          <w:sz w:val="24"/>
          <w:szCs w:val="24"/>
          <w:lang w:val="de-CH"/>
        </w:rPr>
      </w:pPr>
      <w:r>
        <w:rPr>
          <w:sz w:val="24"/>
          <w:szCs w:val="24"/>
          <w:lang w:val="de-CH"/>
        </w:rPr>
        <w:t>Aus diesem Grund ist mir das herausgerutscht, als Sie eine Demonstration anhörten, die ich kürzlich auf Band aufnahm. Sie sahen, dass ich das nicht oft benutzte und dass ich damit herumfummelte. Ich versuchte immer noch, einen angemessenen</w:t>
      </w:r>
    </w:p>
    <w:p>
      <w:pPr>
        <w:pStyle w:val="Normal"/>
        <w:widowControl/>
        <w:spacing w:lineRule="auto" w:line="240" w:before="0" w:after="120"/>
        <w:ind w:left="0" w:firstLine="709"/>
        <w:rPr>
          <w:sz w:val="24"/>
          <w:szCs w:val="24"/>
          <w:lang w:val="de-CH"/>
        </w:rPr>
      </w:pPr>
      <w:r>
        <w:rPr>
          <w:sz w:val="24"/>
          <w:szCs w:val="24"/>
          <w:lang w:val="de-CH"/>
        </w:rPr>
        <w:t>Wortlaut zu finden. Sobald ich das ausgearbeitet habe, werde ich Ihnen die Neufassung geben. Es ist beinahe dieselbe, die Sie jetzt verwenden. Ich gebe Ihnen lediglich diese kleinen Verfeinerungen. Sämtliche Verfeinerungen dieser Tage zielen darauf ab, weniger ARK-Brüche zu verursachen und mehr Auditing durchgeführt zu bekommen.</w:t>
      </w:r>
    </w:p>
    <w:p>
      <w:pPr>
        <w:pStyle w:val="Normal"/>
        <w:widowControl/>
        <w:spacing w:lineRule="auto" w:line="240" w:before="0" w:after="120"/>
        <w:ind w:left="0" w:firstLine="709"/>
        <w:rPr/>
      </w:pPr>
      <w:r>
        <w:rPr>
          <w:sz w:val="24"/>
          <w:szCs w:val="24"/>
          <w:lang w:val="de-CH"/>
        </w:rPr>
        <w:t>Der Grund, weswegen Sie raue Nadeln haben, hat weder mit Ihrer Modellsitzung noch mit Ihren Rudimenten oder mit sonst etwas zu tun. Der Grund, weswegen Sie raue Nadeln haben, ist, Sie versagen bei TR-2 oder TR-4. Sie versagen bei TR-2 und TR-4, und dann bekommen Sie eine raue Nadel. Das ist es – Peng. Einfach so. Es ist auf den Auditingzyklus zurückzuführen.</w:t>
      </w:r>
    </w:p>
    <w:p>
      <w:pPr>
        <w:pStyle w:val="Normal"/>
        <w:widowControl/>
        <w:spacing w:lineRule="auto" w:line="240" w:before="0" w:after="120"/>
        <w:ind w:left="0" w:firstLine="709"/>
        <w:rPr/>
      </w:pPr>
      <w:r>
        <w:rPr>
          <w:sz w:val="24"/>
          <w:szCs w:val="24"/>
          <w:lang w:val="de-CH"/>
        </w:rPr>
        <w:t>Wenn der PC eines Auditors immer eine Saubere Nadel hat, dann weiss man, dass dieser PC entweder phänomenal ist oder dass dieser Auditor sehr, sehr gutes TR-2 und TR-4 hat – sehr gutes TR-2 und TR-4, sehen Sie? Und wenn der PC eine raue Nadel hat, alle Rudimente der Welt werden das nicht in Ordnung bringen, wenn das TR-2 und TR-4 des Auditors nichts wert ist. Sehen Sie? Das ist ein wichtiger Punkt. Das ist ein wichtiger Punkt.</w:t>
      </w:r>
    </w:p>
    <w:p>
      <w:pPr>
        <w:pStyle w:val="Normal"/>
        <w:widowControl/>
        <w:spacing w:lineRule="auto" w:line="240" w:before="0" w:after="120"/>
        <w:ind w:left="0" w:firstLine="709"/>
        <w:rPr/>
      </w:pPr>
      <w:r>
        <w:rPr>
          <w:sz w:val="24"/>
          <w:szCs w:val="24"/>
          <w:lang w:val="de-CH"/>
        </w:rPr>
        <w:t>Ich lade Sie ein, das einmal zu beobachten. Jedem Auditor wird das einmal passieren. Es geschieht etwa einmal pro Sitzung. Irgendwann in der Sitzung erhalten Sie eine Saubere Nadel, sie fliesst hier sehr schön und sehr hübsch und reibungslos dahin – eine Saubere Nadel, alles läuft glatt – und plötzlich erhalten Sie eine Schmutzige Nadel. Sofort nehmen Sie an, dass der PC einen Missed Withhold hat. Wenn Sie eine Tonbandaufnahme von Ihrer Auditingsitzung machen würden, würden Sie sehr schnell herausfinden, dass Ihr TR-2 out war, oder dass der PC eine Origination gemacht hat und Sie etwas damit gemacht haben. Etwas geschah zwischen TR-2 und TR-4, und unmittelbar darauf war Ihre Nadel rau.</w:t>
      </w:r>
    </w:p>
    <w:p>
      <w:pPr>
        <w:pStyle w:val="Normal"/>
        <w:widowControl/>
        <w:spacing w:lineRule="auto" w:line="240" w:before="0" w:after="120"/>
        <w:ind w:left="0" w:firstLine="709"/>
        <w:rPr>
          <w:sz w:val="24"/>
          <w:szCs w:val="24"/>
          <w:lang w:val="de-CH"/>
        </w:rPr>
      </w:pPr>
      <w:r>
        <w:rPr>
          <w:sz w:val="24"/>
          <w:szCs w:val="24"/>
          <w:lang w:val="de-CH"/>
        </w:rPr>
        <w:t>Es wäre sehr aufschlussreich, wenn man eine Bandaufzeichnung der Nadel hätte – wir versuchen dies technisch zu erreichen, aber es ist ein sehr schweres Problem. Sie würden eine Menge lernen, wenn man eine Bandaufzeichnung der Nadel von Ihrer Sitzung hätte und man das manchmal abspielen könnte. Und es ist ziemlich faszi</w:t>
        <w:softHyphen/>
        <w:t>nierend. Und Sie werden sagen: “Was zum Teufel ist in mich gefahren?” Verstehen Sie?</w:t>
      </w:r>
    </w:p>
    <w:p>
      <w:pPr>
        <w:pStyle w:val="Normal"/>
        <w:widowControl/>
        <w:spacing w:lineRule="auto" w:line="240" w:before="0" w:after="120"/>
        <w:ind w:left="0" w:firstLine="709"/>
        <w:rPr>
          <w:sz w:val="24"/>
          <w:szCs w:val="24"/>
          <w:lang w:val="de-CH"/>
        </w:rPr>
      </w:pPr>
      <w:r>
        <w:rPr>
          <w:sz w:val="24"/>
          <w:szCs w:val="24"/>
          <w:lang w:val="de-CH"/>
        </w:rPr>
        <w:t>Der PC sagte: “Ich hatte einen Schmerz.”</w:t>
      </w:r>
    </w:p>
    <w:p>
      <w:pPr>
        <w:pStyle w:val="Normal"/>
        <w:widowControl/>
        <w:spacing w:lineRule="auto" w:line="240" w:before="0" w:after="120"/>
        <w:ind w:left="0" w:firstLine="709"/>
        <w:rPr>
          <w:sz w:val="24"/>
          <w:szCs w:val="24"/>
          <w:lang w:val="de-CH"/>
        </w:rPr>
      </w:pPr>
      <w:r>
        <w:rPr>
          <w:sz w:val="24"/>
          <w:szCs w:val="24"/>
          <w:lang w:val="de-CH"/>
        </w:rPr>
        <w:t>“</w:t>
      </w:r>
      <w:r>
        <w:rPr>
          <w:sz w:val="24"/>
          <w:szCs w:val="24"/>
          <w:lang w:val="de-CH"/>
        </w:rPr>
        <w:t>Oh, ja. wo war er?” All, “oh ja, hm-mm? Hat es irgendetwas mit dem Prozess, den wir laufen, zu tun?” Schmutzige Nadel. Einfach so. Peng-Peng!</w:t>
      </w:r>
    </w:p>
    <w:p>
      <w:pPr>
        <w:pStyle w:val="Normal"/>
        <w:widowControl/>
        <w:spacing w:lineRule="auto" w:line="240" w:before="0" w:after="120"/>
        <w:ind w:left="0" w:firstLine="709"/>
        <w:rPr>
          <w:sz w:val="24"/>
          <w:szCs w:val="24"/>
          <w:lang w:val="de-CH"/>
        </w:rPr>
      </w:pPr>
      <w:r>
        <w:rPr>
          <w:sz w:val="24"/>
          <w:szCs w:val="24"/>
          <w:lang w:val="de-CH"/>
        </w:rPr>
        <w:t>“</w:t>
      </w:r>
      <w:r>
        <w:rPr>
          <w:sz w:val="24"/>
          <w:szCs w:val="24"/>
          <w:lang w:val="de-CH"/>
        </w:rPr>
        <w:t>Nun, ich fühle mich jetzt besser.”</w:t>
      </w:r>
    </w:p>
    <w:p>
      <w:pPr>
        <w:pStyle w:val="Normal"/>
        <w:widowControl/>
        <w:spacing w:lineRule="auto" w:line="240" w:before="0" w:after="120"/>
        <w:ind w:left="0" w:firstLine="709"/>
        <w:rPr/>
      </w:pPr>
      <w:r>
        <w:rPr>
          <w:sz w:val="24"/>
          <w:szCs w:val="24"/>
          <w:lang w:val="de-CH"/>
        </w:rPr>
        <w:t>“</w:t>
      </w:r>
      <w:r>
        <w:rPr>
          <w:sz w:val="24"/>
          <w:szCs w:val="24"/>
          <w:lang w:val="de-CH"/>
        </w:rPr>
        <w:t>Du brauchst dir darüber keine Sorgen zu machen. Wir werden… wir werden… du bekommst eine weitere Auditingsitzung.”</w:t>
      </w:r>
    </w:p>
    <w:p>
      <w:pPr>
        <w:pStyle w:val="Normal"/>
        <w:widowControl/>
        <w:spacing w:lineRule="auto" w:line="240" w:before="0" w:after="120"/>
        <w:ind w:left="0" w:firstLine="709"/>
        <w:rPr/>
      </w:pPr>
      <w:r>
        <w:rPr>
          <w:sz w:val="24"/>
          <w:szCs w:val="24"/>
          <w:lang w:val="de-CH"/>
        </w:rPr>
        <w:t>Aber beobachten Sie mal den Zusammenhang zwischen Auditingzyklus, Schmutzige und Saubere Nadeln, und Sie werden fasziniert sein. Und wenn Sie sich umschauen und sehen, dass schrecklich viele PCs Schmutzige Nadeln haben, dann schauen Sie sich um, und Sie werden sehen, dass schrecklich viele Auditoren ein schmutziges TR-2 und TR-4 haben. Wenn Sie das TR-2 und TR-4 säubern, so werden Sie mehr Nadeln säubern, als Sie zählen können. Es ist nicht dessen Bedeutsamkeit, sondern es ist der ruhige Fluss des Auditingzyklus.</w:t>
      </w:r>
    </w:p>
    <w:p>
      <w:pPr>
        <w:pStyle w:val="Normal"/>
        <w:widowControl/>
        <w:spacing w:lineRule="auto" w:line="240" w:before="0" w:after="120"/>
        <w:ind w:left="0" w:firstLine="709"/>
        <w:rPr>
          <w:sz w:val="24"/>
          <w:szCs w:val="24"/>
          <w:lang w:val="de-CH"/>
        </w:rPr>
      </w:pPr>
      <w:r>
        <w:rPr>
          <w:sz w:val="24"/>
          <w:szCs w:val="24"/>
          <w:lang w:val="de-CH"/>
        </w:rPr>
        <w:t>Heute bin ich nicht hierher gekommen, um Ihnen darüber einen Vortrag zu halten. Ich werde Ihnen einen Vortrag zum Thema ARK-Brüche halten – ich sollte wohl besser mit diesem Vortrag beginnen.</w:t>
      </w:r>
    </w:p>
    <w:p>
      <w:pPr>
        <w:pStyle w:val="Normal"/>
        <w:widowControl/>
        <w:spacing w:lineRule="auto" w:line="240" w:before="0" w:after="120"/>
        <w:ind w:left="0" w:firstLine="709"/>
        <w:rPr>
          <w:sz w:val="24"/>
          <w:szCs w:val="24"/>
          <w:lang w:val="de-CH"/>
        </w:rPr>
      </w:pPr>
      <w:r>
        <w:rPr>
          <w:sz w:val="24"/>
          <w:szCs w:val="24"/>
          <w:lang w:val="de-CH"/>
        </w:rPr>
        <w:t>Den Wievielten haben wir?</w:t>
      </w:r>
    </w:p>
    <w:p>
      <w:pPr>
        <w:pStyle w:val="Normal"/>
        <w:widowControl/>
        <w:spacing w:lineRule="auto" w:line="240" w:before="0" w:after="120"/>
        <w:ind w:left="0" w:firstLine="709"/>
        <w:rPr/>
      </w:pPr>
      <w:r>
        <w:rPr>
          <w:sz w:val="24"/>
          <w:szCs w:val="24"/>
          <w:lang w:val="de-CH"/>
        </w:rPr>
        <w:t>24. Juli. A.D. 13, Spezieller Saint-Hill-Unterweisungskurs. Und hier ist ein Vortrag zum Thema ARK-Bruch-Assessments. Das ist etwas, das Sie brauchen. Etwas, das Sie brauchen. Sie benötigen das mehr, als Sie denken. ARK-Bruch-Assessments.</w:t>
      </w:r>
    </w:p>
    <w:p>
      <w:pPr>
        <w:pStyle w:val="Normal"/>
        <w:widowControl/>
        <w:spacing w:lineRule="auto" w:line="240" w:before="0" w:after="120"/>
        <w:ind w:left="0" w:firstLine="709"/>
        <w:rPr/>
      </w:pPr>
      <w:r>
        <w:rPr>
          <w:sz w:val="24"/>
          <w:szCs w:val="24"/>
          <w:lang w:val="de-CH"/>
        </w:rPr>
        <w:t>Ich habe eben einiges heruntergerasselt und über Sitzungen im allgemeinen gesprochen, was natürlich ein sehr anwendbarer Teil dieses Vertrages ist. Doch man betrachtet normalerweise eine Schmutzige Nadel als einen Withhold oder als etwas, was der PC. getan hat. Und nur selten schaut man es als etwas an, das der Auditor getan hat. Nun, ich möchte Sie darauf hinweisen, dass es in einem Auditingzyklus zwei</w:t>
      </w:r>
    </w:p>
    <w:p>
      <w:pPr>
        <w:pStyle w:val="Normal"/>
        <w:widowControl/>
        <w:spacing w:lineRule="auto" w:line="240" w:before="0" w:after="120"/>
        <w:ind w:left="0" w:firstLine="709"/>
        <w:rPr>
          <w:sz w:val="24"/>
          <w:szCs w:val="24"/>
          <w:lang w:val="de-CH"/>
        </w:rPr>
      </w:pPr>
      <w:r>
        <w:rPr>
          <w:sz w:val="24"/>
          <w:szCs w:val="24"/>
          <w:lang w:val="de-CH"/>
        </w:rPr>
        <w:t>Kommunikationszyklen gibt – zwei Kommunikationszyklen in einem Auditingzyklus – und jeder einzelne von diesen beiden Kommunikationszyklen kann aktiv sein.</w:t>
      </w:r>
    </w:p>
    <w:p>
      <w:pPr>
        <w:pStyle w:val="Normal"/>
        <w:widowControl/>
        <w:spacing w:lineRule="auto" w:line="240" w:before="0" w:after="120"/>
        <w:ind w:left="0" w:firstLine="709"/>
        <w:rPr/>
      </w:pPr>
      <w:r>
        <w:rPr>
          <w:sz w:val="24"/>
          <w:szCs w:val="24"/>
          <w:lang w:val="de-CH"/>
        </w:rPr>
        <w:t>Nummer Eins ist Auditor zum PC. Nummer Zwei ist PC zum Auditor. Nun, jeder von beiden kann unabhängig vom anderen in Funktion sein. Und einer von diesen Zyklen geht folgendermassen: “Schwimmen Fische?” Sehen Sie? Und der PC hört es und versteht es, nicht wahr? Und das ist einfach Ursache, Entfernung, Wirkung. Das ist also ein Kommunikationszyklus, sehen Sie? Ursache, Entfernung, Wirkung.</w:t>
      </w:r>
    </w:p>
    <w:p>
      <w:pPr>
        <w:pStyle w:val="Normal"/>
        <w:widowControl/>
        <w:spacing w:lineRule="auto" w:line="240" w:before="0" w:after="120"/>
        <w:ind w:left="0" w:firstLine="709"/>
        <w:rPr>
          <w:sz w:val="24"/>
          <w:szCs w:val="24"/>
          <w:lang w:val="de-CH"/>
        </w:rPr>
      </w:pPr>
      <w:r>
        <w:rPr>
          <w:sz w:val="24"/>
          <w:szCs w:val="24"/>
          <w:lang w:val="de-CH"/>
        </w:rPr>
        <w:t>Dann sagt der PC: “Ja”, und der Auditor hört es und versteht es. Nun, das ist Ursache, Entfernung, Wirkung.</w:t>
      </w:r>
    </w:p>
    <w:p>
      <w:pPr>
        <w:pStyle w:val="Normal"/>
        <w:widowControl/>
        <w:spacing w:lineRule="auto" w:line="240" w:before="0" w:after="120"/>
        <w:ind w:left="0" w:firstLine="709"/>
        <w:rPr>
          <w:sz w:val="24"/>
          <w:szCs w:val="24"/>
          <w:lang w:val="de-CH"/>
        </w:rPr>
      </w:pPr>
      <w:r>
        <w:rPr>
          <w:sz w:val="24"/>
          <w:szCs w:val="24"/>
          <w:lang w:val="de-CH"/>
        </w:rPr>
        <w:t>Nun, Sie sind all das natürlich gewöhnt, aber Sie haben es wahrscheinlich nicht mit dem Mass der Unterschiedlichkeit, den es verdient, betrachtet, da jeder unabhängig vom anderen existieren kann, und jeder dieser Kommunikationszyklen muss perfekt oder sehr akzeptabel sein, bevor man einen Auditingzyklus hat. Ein Auditingzyklus besteht nicht aus der Anweisung des Auditors, der Antwort des PCs, der Bestätigung des Auditors, sehen Sie? Das ist eine sehr, sehr lockere Betrachtungsweise eines Auditingzyklus.</w:t>
      </w:r>
    </w:p>
    <w:p>
      <w:pPr>
        <w:pStyle w:val="Normal"/>
        <w:widowControl/>
        <w:spacing w:lineRule="auto" w:line="240" w:before="0" w:after="120"/>
        <w:ind w:left="0" w:firstLine="709"/>
        <w:rPr/>
      </w:pPr>
      <w:r>
        <w:rPr>
          <w:sz w:val="24"/>
          <w:szCs w:val="24"/>
          <w:lang w:val="de-CH"/>
        </w:rPr>
        <w:t>Ein Auditingzyklus kann, offen gesagt, bei beiden von ihnen unabhängig voneinan</w:t>
        <w:softHyphen/>
        <w:t>der existieren. Der PC braucht nichts zu sagen und kann dennoch vollkommen zufrieden sein. Sehen Sie, es kann eine Kommunikation vom Auditor zum PC geben.</w:t>
      </w:r>
    </w:p>
    <w:p>
      <w:pPr>
        <w:pStyle w:val="Normal"/>
        <w:widowControl/>
        <w:spacing w:lineRule="auto" w:line="240" w:before="0" w:after="120"/>
        <w:ind w:left="0" w:firstLine="709"/>
        <w:rPr/>
      </w:pPr>
      <w:r>
        <w:rPr>
          <w:sz w:val="24"/>
          <w:szCs w:val="24"/>
          <w:lang w:val="de-CH"/>
        </w:rPr>
        <w:t>Was ist Ihr R-Faktor? Das ist eine Kommunikation vom Auditor zum PC, nicht wahr? Der PC versteht ihn. Haben Sie jemals einen PC viel zu einem R-Faktor sagen hören? Er braucht nicht einmal zu verstehen geben, dass er es gehört hat. Es steht nichts in den Büchern, das besagt, er müsste. Aber er muss es verstehen. Er braucht nichts zu sagen. “Okay, in Ordnung. Jawohl, ich stimme damit überein, dass dies der R-Faktor ist” – man erwartet nicht, dass der PC das sagt, sehen Sie?</w:t>
      </w:r>
    </w:p>
    <w:p>
      <w:pPr>
        <w:pStyle w:val="Normal"/>
        <w:widowControl/>
        <w:spacing w:lineRule="auto" w:line="240" w:before="0" w:after="120"/>
        <w:ind w:left="0" w:firstLine="709"/>
        <w:rPr/>
      </w:pPr>
      <w:r>
        <w:rPr>
          <w:sz w:val="24"/>
          <w:szCs w:val="24"/>
          <w:lang w:val="de-CH"/>
        </w:rPr>
        <w:t>Ähnlich geht es in einer Auditingsitzung, plötzlich sagt der PC: “He, ich erkannte gerade, dass Zeppeline keine Flugzeuge sind.” Verstehen Sie? “Weisst du, das ist eine Tatsache!” Und Sie haben nicht einmal Zeppeline oder Flugzeuge oder irgend sonst etwas auditiert. Das wird Sie sehr oft überraschen. Es kann nahe oder weit vom Thema der Auditingsitzung entfernt sein – das hat nichts damit zu tun – aber es ist ein unab</w:t>
        <w:softHyphen/>
        <w:t>hängiger Kommunikationszyklus. Ein unabhängiger Kommunikationszyklus.</w:t>
      </w:r>
    </w:p>
    <w:p>
      <w:pPr>
        <w:pStyle w:val="Normal"/>
        <w:widowControl/>
        <w:spacing w:lineRule="auto" w:line="240" w:before="0" w:after="120"/>
        <w:ind w:left="0" w:firstLine="709"/>
        <w:rPr/>
      </w:pPr>
      <w:r>
        <w:rPr>
          <w:sz w:val="24"/>
          <w:szCs w:val="24"/>
          <w:lang w:val="de-CH"/>
        </w:rPr>
        <w:t>Und Sie freuen sich so darüber, Ihr TR-2 genau richtig als Erwiderung zum TR-4 einzubringen, dass Sie manchmal die Tatsache nicht betrachten, dass TR-4 nicht von TR-2 abhängt – nicht einmal im Entferntesten. Darum ist es TR-4. Es ist höher, es hat eine höhere Nummer. Was ist das?</w:t>
      </w:r>
    </w:p>
    <w:p>
      <w:pPr>
        <w:pStyle w:val="Normal"/>
        <w:widowControl/>
        <w:spacing w:lineRule="auto" w:line="240" w:before="0" w:after="120"/>
        <w:ind w:left="0" w:firstLine="709"/>
        <w:rPr/>
      </w:pPr>
      <w:r>
        <w:rPr>
          <w:sz w:val="24"/>
          <w:szCs w:val="24"/>
          <w:lang w:val="de-CH"/>
        </w:rPr>
        <w:t>Wissen Sie, dass mit einigen der erfolgreichsten Originations-Handhabungen, die ich je gemacht habe, keine Bestätigung verknüpft war? Man kann zwar sagen, dass der Auditor die Sache verstehen und bestätigen sollte – die Kommunikation empfangen, verstehen und bestätigen sollte – man kann auf solche Dinge eingehen usw. – und zu erklären versuchen, was das ist. Schauen Sie sich das doch in seiner reinsten Form an. Das ist ganz einfach ein einzelner Kommunikationszyklus, vom PC und vom Auditor empfangen und verstanden. Und wenn man das ohne irgendwelche Kniffe oder Tricks betrachtet, wird alles plötzlich Sinn machen. Genauso wie der Auditor seinen Auditingzyklus zuerst als eine Einwegkommunikation aussendet und originiert, und genau so wie ein Auditor Dinge hervorbringen kann, auf die der PC überhaupt nichts zu erwidern braucht, so kann das in einer Sitzung auch umgekehrt auftreten, nämlich dass der PC etwas sagt. Und das ist ein Kommunikationszyklus. Und die einzige Sache, die Sie zu tun versuchen, wäre zu verstehen geben, dass es existiert. Sie versuchen nicht, TR-2 zu machen oder sonst etwas. Was ich meine, ist, der PC bringt etwas hervor, er sagt: “Zeppeline sind keine Flugzeuge.” Er hat eine Erkenntnis der einen oder anderen Art gehabt.</w:t>
      </w:r>
    </w:p>
    <w:p>
      <w:pPr>
        <w:pStyle w:val="Normal"/>
        <w:widowControl/>
        <w:spacing w:lineRule="auto" w:line="240" w:before="0" w:after="120"/>
        <w:ind w:left="0" w:firstLine="709"/>
        <w:rPr/>
      </w:pPr>
      <w:r>
        <w:rPr>
          <w:sz w:val="24"/>
          <w:szCs w:val="24"/>
          <w:lang w:val="de-CH"/>
        </w:rPr>
        <w:t xml:space="preserve">Eine andere Methode, ihn aus dem Gleichgewicht zu bringen, ist, ihm ein sehr künstliches TR-2 zu geben. Haben Sie es je erlebt, dass eine Ihrer Originationen durch das </w:t>
      </w:r>
      <w:r>
        <w:rPr>
          <w:i/>
          <w:iCs/>
          <w:sz w:val="24"/>
          <w:szCs w:val="24"/>
          <w:lang w:val="de-CH"/>
        </w:rPr>
        <w:t>“Sehr gut.” “Danke?”</w:t>
      </w:r>
      <w:r>
        <w:rPr>
          <w:sz w:val="24"/>
          <w:szCs w:val="24"/>
          <w:lang w:val="de-CH"/>
        </w:rPr>
        <w:t xml:space="preserve"> Ihres Auditors aus dem Gleichgewicht gebracht wurde? Sie bekommen ein sehr künstliches Zeug zwischen Ihre Zähne zurück. Sie haben gerade etwas gesagt, das Ihnen wichtig war.</w:t>
      </w:r>
    </w:p>
    <w:p>
      <w:pPr>
        <w:pStyle w:val="Normal"/>
        <w:widowControl/>
        <w:spacing w:lineRule="auto" w:line="240" w:before="0" w:after="120"/>
        <w:ind w:left="0" w:firstLine="709"/>
        <w:rPr/>
      </w:pPr>
      <w:r>
        <w:rPr>
          <w:sz w:val="24"/>
          <w:szCs w:val="24"/>
          <w:lang w:val="de-CH"/>
        </w:rPr>
        <w:t>Ich handhabe im Auditing eine Origination häufig mit einer Geste oder einem Kopfnicken, weil es ein Einwegzyklus ist. Und lediglich ein Schatten von dem Ding braucht in die andere Richtung zu gehen, und tatsächlich braucht eigentlich überhaupt nichts dort hinüberzugehen. Wenn Sie gut darin sind, Ihr Denken zu projizieren, so könnten Sie mit dem Gesicht eines hölzernen Indianers dort sitzen und ein perfektes TR-4 machen. Ich weiss, das klingt absolut unglaublich.</w:t>
      </w:r>
    </w:p>
    <w:p>
      <w:pPr>
        <w:pStyle w:val="Normal"/>
        <w:widowControl/>
        <w:spacing w:lineRule="auto" w:line="240" w:before="0" w:after="120"/>
        <w:ind w:left="0" w:firstLine="709"/>
        <w:rPr/>
      </w:pPr>
      <w:r>
        <w:rPr>
          <w:sz w:val="24"/>
          <w:szCs w:val="24"/>
          <w:lang w:val="de-CH"/>
        </w:rPr>
        <w:t xml:space="preserve">Die Art und Weise, ein TR-4 </w:t>
      </w:r>
      <w:r>
        <w:rPr>
          <w:i/>
          <w:iCs/>
          <w:sz w:val="24"/>
          <w:szCs w:val="24"/>
          <w:lang w:val="de-CH"/>
        </w:rPr>
        <w:t>nicht,</w:t>
      </w:r>
      <w:r>
        <w:rPr>
          <w:sz w:val="24"/>
          <w:szCs w:val="24"/>
          <w:lang w:val="de-CH"/>
        </w:rPr>
        <w:t xml:space="preserve"> zu handhaben, ist, es offensichtlich zu machen, dass Sie die Kommunikation empfangen, jedoch nicht verstanden haben. “Danke.”</w:t>
      </w:r>
    </w:p>
    <w:p>
      <w:pPr>
        <w:pStyle w:val="Normal"/>
        <w:widowControl/>
        <w:spacing w:lineRule="auto" w:line="240" w:before="0" w:after="120"/>
        <w:ind w:left="0" w:firstLine="709"/>
        <w:rPr/>
      </w:pPr>
      <w:r>
        <w:rPr>
          <w:sz w:val="24"/>
          <w:szCs w:val="24"/>
          <w:lang w:val="de-CH"/>
        </w:rPr>
        <w:t>“</w:t>
      </w:r>
      <w:r>
        <w:rPr>
          <w:sz w:val="24"/>
          <w:szCs w:val="24"/>
          <w:lang w:val="de-CH"/>
        </w:rPr>
        <w:t>Plötzlich… plötzlich wird mir klar”, sagt der PC, “plötzlich wird mir klar… plötz</w:t>
        <w:softHyphen/>
        <w:t>lich wird mir klar, dass meine Migräne weg ist! Ich hatte sie jahrelang! Sie ist weg! He, na so etwas! Ha! Sie ist weg! Fort!”</w:t>
      </w:r>
    </w:p>
    <w:p>
      <w:pPr>
        <w:pStyle w:val="Normal"/>
        <w:widowControl/>
        <w:spacing w:lineRule="auto" w:line="240" w:before="0" w:after="120"/>
        <w:ind w:left="0" w:firstLine="709"/>
        <w:rPr>
          <w:sz w:val="24"/>
          <w:szCs w:val="24"/>
          <w:lang w:val="de-CH"/>
        </w:rPr>
      </w:pPr>
      <w:r>
        <w:rPr>
          <w:sz w:val="24"/>
          <w:szCs w:val="24"/>
          <w:lang w:val="de-CH"/>
        </w:rPr>
        <w:t>“</w:t>
      </w:r>
      <w:r>
        <w:rPr>
          <w:sz w:val="24"/>
          <w:szCs w:val="24"/>
          <w:lang w:val="de-CH"/>
        </w:rPr>
        <w:t>Danke.”</w:t>
      </w:r>
    </w:p>
    <w:p>
      <w:pPr>
        <w:pStyle w:val="Normal"/>
        <w:widowControl/>
        <w:spacing w:lineRule="auto" w:line="240" w:before="0" w:after="120"/>
        <w:ind w:left="0" w:firstLine="709"/>
        <w:rPr/>
      </w:pPr>
      <w:r>
        <w:rPr>
          <w:sz w:val="24"/>
          <w:szCs w:val="24"/>
          <w:lang w:val="de-CH"/>
        </w:rPr>
        <w:t>In diesem Fall hat der Auditor den Denkfehler gemacht, dass der PC einen umgekehrten Auditingzyklus betreibt. Sehen Sie, er denkt, der PC würde jetzt ihn auditieren. Der Punkt dabei ist, Sie auditieren irgendein kleines Kind eine Weile mit “Berühre diesen Tisch” oder “Berühre diesen Stuhl”, und beinahe alle Kinder fangen plötzlich an, Ihnen die Anweisung zu geben. Sie bringen ihren Flow so weit, und Sie wären ein Narr, wenn Sie sie nicht auch ausführten. Und Sie berühren den Tisch und berühren den Stuhl und das Kind ist völlig zufrieden und so weiter. Und es ist voll</w:t>
        <w:softHyphen/>
        <w:t>kommen gewillt, Ihre nächste Anweisung zu erhalten, sehen Sie? Es ist ein richtiges Spiel, das sie spielen. Sie duplizieren die Auditingsitzung völlig. Ein guter Auditor, der Kinder auditiert, und so weiter, ist sich dessen sehr wohl bewusst und weigert sich nicht, die Auditinganweisung auszuführen. Es würde ein Kind völlig aus der Sitzung werfen. Das Kind ist überwältigt. Das ist die Bemühung des Kindes, im Recht zu sein, nicht wahr? Okay.</w:t>
      </w:r>
    </w:p>
    <w:p>
      <w:pPr>
        <w:pStyle w:val="Normal"/>
        <w:widowControl/>
        <w:spacing w:lineRule="auto" w:line="240" w:before="0" w:after="120"/>
        <w:ind w:left="0" w:firstLine="709"/>
        <w:rPr>
          <w:sz w:val="24"/>
          <w:szCs w:val="24"/>
          <w:lang w:val="de-CH"/>
        </w:rPr>
      </w:pPr>
      <w:r>
        <w:rPr>
          <w:sz w:val="24"/>
          <w:szCs w:val="24"/>
          <w:lang w:val="de-CH"/>
        </w:rPr>
        <w:t>Aber bei der Handhabung einer Origination hat der PC nicht begonnen, den Auditor zu auditieren. Das ist eine völlig andere Sache. Der PC erwartet nichts anderes als Verstehen. Das ist alles, was der PC erwartet.</w:t>
      </w:r>
    </w:p>
    <w:p>
      <w:pPr>
        <w:pStyle w:val="Normal"/>
        <w:widowControl/>
        <w:spacing w:lineRule="auto" w:line="240" w:before="0" w:after="120"/>
        <w:ind w:left="0" w:firstLine="709"/>
        <w:rPr/>
      </w:pPr>
      <w:r>
        <w:rPr>
          <w:sz w:val="24"/>
          <w:szCs w:val="24"/>
          <w:lang w:val="de-CH"/>
        </w:rPr>
        <w:t>Nun, wie signalisieren Sie Verstehen? Na ja, ich weiss, dass Ihr telepathischer Sender gewissermassen kaputt ist; er ist schon eine ganze Weile kaputt. Ich weiss, dass meiner in einem gewissen Masse kaputt gewesen ist. Manchmal schaue ich zurück, was Telepathie einst war. jemand ist zweitausend Meter entfernt, und man hörte all seine Gedanken mit einem Krach, verstehen Sie? Das ist OT-Zeug. Man kann auch besessene Telepathie haben, bei der man die ganze Zeit jedermann hört. Das ist irgendwie ausser Kontrolle. Aber wir verlangen nicht etwas, was derart fabelhaft ist. Wir verlangen schlicht und einfach eine gewöhnliche Erwiderung auf eine Kommunikation.</w:t>
      </w:r>
    </w:p>
    <w:p>
      <w:pPr>
        <w:pStyle w:val="Normal"/>
        <w:widowControl/>
        <w:spacing w:lineRule="auto" w:line="240" w:before="0" w:after="120"/>
        <w:ind w:left="0" w:firstLine="709"/>
        <w:rPr>
          <w:sz w:val="24"/>
          <w:szCs w:val="24"/>
          <w:lang w:val="de-CH"/>
        </w:rPr>
      </w:pPr>
      <w:r>
        <w:rPr>
          <w:sz w:val="24"/>
          <w:szCs w:val="24"/>
          <w:lang w:val="de-CH"/>
        </w:rPr>
        <w:t>Wie zeigen Sie, dass Sie es verstanden haben? Bis Sie diese Frage gut beantworten können… bis Sie diese Frage für sich selbst gut und freundlich beantworten können, nicht wahr – ich meine nicht freundlich, sondern zufriedenstellend…</w:t>
      </w:r>
    </w:p>
    <w:p>
      <w:pPr>
        <w:pStyle w:val="Normal"/>
        <w:widowControl/>
        <w:spacing w:lineRule="auto" w:line="240" w:before="0" w:after="120"/>
        <w:ind w:left="0" w:firstLine="709"/>
        <w:rPr>
          <w:sz w:val="24"/>
          <w:szCs w:val="24"/>
          <w:lang w:val="de-CH"/>
        </w:rPr>
      </w:pPr>
      <w:r>
        <w:rPr>
          <w:sz w:val="24"/>
          <w:szCs w:val="24"/>
          <w:lang w:val="de-CH"/>
        </w:rPr>
        <w:t>Sie sitzen jetzt dort. Wie vermitteln Sie mir, dass Sie hörten, was ich sagte, und dass Sie es begriffen haben? Dennoch sehe ich Ihre Gesichter, und alle machen das sehr schön. Sehen Sie? Perfekt.</w:t>
      </w:r>
    </w:p>
    <w:p>
      <w:pPr>
        <w:pStyle w:val="Normal"/>
        <w:widowControl/>
        <w:spacing w:lineRule="auto" w:line="240" w:before="0" w:after="120"/>
        <w:ind w:left="0" w:firstLine="709"/>
        <w:rPr/>
      </w:pPr>
      <w:r>
        <w:rPr>
          <w:sz w:val="24"/>
          <w:szCs w:val="24"/>
          <w:lang w:val="de-CH"/>
        </w:rPr>
        <w:t>Das ist also die Handhabung einer Origination. Und das ist alles, was es dazu gibt, eine Origination zu handhaben. Der PC sagt etwas, und Sie verstehen es. Also, wir sagen: “Und bestätige es”, aber wir sind zu weit gegangen, denn wir neigen dazu, eine Sache daraus zu machen. Wir lassen den PC wissen, dass wir es verstanden haben. Zum Beispiel, ah und zu lache ich einfach wie verrückt, verstehen Sie? Der PC hat etwas gesagt, was für den PC sehr lustig ist, nicht wahr, und was auch mir lustig vorkommt – ich würde nicht lachen, wenn ich es nicht selbst auch lustig fände; ich würde die Emotionen nicht aufbauschen – und ich lache einfach, verstehen Sie? Der PC ist voll</w:t>
        <w:softHyphen/>
        <w:t>kommen zufrieden. Das ist deshalb, weil kein Auditingzyklus daran beteiligt ist. Das ist einfach ein Kommunikationszyklus. Das ist alles dazu, sehen Sie?</w:t>
      </w:r>
    </w:p>
    <w:p>
      <w:pPr>
        <w:pStyle w:val="Normal"/>
        <w:widowControl/>
        <w:spacing w:lineRule="auto" w:line="240" w:before="0" w:after="120"/>
        <w:ind w:left="0" w:firstLine="709"/>
        <w:rPr/>
      </w:pPr>
      <w:r>
        <w:rPr>
          <w:sz w:val="24"/>
          <w:szCs w:val="24"/>
          <w:lang w:val="de-CH"/>
        </w:rPr>
        <w:t>Es gibt eine Menge Prozesse, die keine Antwort vom PC verlangen, aber sie ver</w:t>
        <w:softHyphen/>
        <w:t>langen eine Reaktion des PCs der einen oder anderen Art. Doch das sind Begriffs</w:t>
        <w:softHyphen/>
        <w:t>prozesse – die alten Begriffsprozesse: “Bekomme die Vorstellung von…” Nun, der PC kann dasitzen und die Vorstellung bekommen, ohne je wirklich zum Auditor zu sagen:</w:t>
      </w:r>
    </w:p>
    <w:p>
      <w:pPr>
        <w:pStyle w:val="Normal"/>
        <w:widowControl/>
        <w:spacing w:lineRule="auto" w:line="240" w:before="0" w:after="120"/>
        <w:ind w:left="0" w:firstLine="709"/>
        <w:rPr>
          <w:sz w:val="24"/>
          <w:szCs w:val="24"/>
          <w:lang w:val="de-CH"/>
        </w:rPr>
      </w:pPr>
      <w:r>
        <w:rPr>
          <w:sz w:val="24"/>
          <w:szCs w:val="24"/>
          <w:lang w:val="de-CH"/>
        </w:rPr>
        <w:t>“</w:t>
      </w:r>
      <w:r>
        <w:rPr>
          <w:sz w:val="24"/>
          <w:szCs w:val="24"/>
          <w:lang w:val="de-CH"/>
        </w:rPr>
        <w:t>Ja, ich…” Nein, er sagt nichts zum Auditor. Sie wissen, dass er es gemacht hat. Nun, woher haben Sie es gewusst, dass er es gemacht hat? Oh, Sie schauen auf seine Atmung und so, und Sie werfen einen Blick auf ihn und so weiter.</w:t>
      </w:r>
    </w:p>
    <w:p>
      <w:pPr>
        <w:pStyle w:val="Normal"/>
        <w:widowControl/>
        <w:spacing w:lineRule="auto" w:line="240" w:before="0" w:after="120"/>
        <w:ind w:left="0" w:firstLine="709"/>
        <w:rPr/>
      </w:pPr>
      <w:r>
        <w:rPr>
          <w:sz w:val="24"/>
          <w:szCs w:val="24"/>
          <w:lang w:val="de-CH"/>
        </w:rPr>
        <w:t>Sie geraten bei R3R in diese Schwierigkeiten. Woher wissen Sie, dass der PC zum Beginn des Geschehnisses gegangen ist? Das ist eine interessante, kleine Lücke. Denn Sie haben nicht gesagt: “Geh zum Beginn des Geschehnisses vor ungefähr… und sage mir, wenn du dort bist.”</w:t>
      </w:r>
    </w:p>
    <w:p>
      <w:pPr>
        <w:pStyle w:val="Normal"/>
        <w:widowControl/>
        <w:spacing w:lineRule="auto" w:line="240" w:before="0" w:after="120"/>
        <w:ind w:left="0" w:firstLine="709"/>
        <w:rPr>
          <w:sz w:val="24"/>
          <w:szCs w:val="24"/>
          <w:lang w:val="de-CH"/>
        </w:rPr>
      </w:pPr>
      <w:r>
        <w:rPr>
          <w:sz w:val="24"/>
          <w:szCs w:val="24"/>
          <w:lang w:val="de-CH"/>
        </w:rPr>
        <w:t>Erstens wäre das ausgesprochen abscheulich, da es zwei Auditinganweisungen sind; sie sind ohnehin schon kompliziert – er ist bereits in zu vielen Schwierigkeiten – und ab und zu wird jeder Auditor einmal dösig werden und den PC zum Beginn des Geschehnisses gebracht haben, und ihn dann nicht hindurchbringen. Verstehen Sie, er vergisst es. Der PC wird eine Weile dasitzen und Sie schliesslich gewissermassen feind</w:t>
        <w:softHyphen/>
        <w:t>selig anschauen und sagen: “Nun, wann wirst du mich durch den Rest des Gescheh</w:t>
        <w:softHyphen/>
        <w:t>nisses bewegen, du Knallkopf?” Jeder Auditor neigt dazu, dies zu tun, weil er mit seiner Berechnung voll beschäftigt ist, wo der Beginn des Geschehnisses ist und wieviel Zeit es war und so weiter. Und der PC hat, sagen wir, eine ganze Weile gebraucht, zum Beginn des Geschehnisses zu gelangen. Und er führt also den PC zum Beginn des Geschehnisses, und dann ganz urplötzlich wacht er auf und erkennt, dass er den PC nicht durch das Geschehnis hindurchgebracht hat.</w:t>
      </w:r>
    </w:p>
    <w:p>
      <w:pPr>
        <w:pStyle w:val="Normal"/>
        <w:widowControl/>
        <w:spacing w:lineRule="auto" w:line="240" w:before="0" w:after="120"/>
        <w:ind w:left="0" w:firstLine="709"/>
        <w:rPr/>
      </w:pPr>
      <w:r>
        <w:rPr>
          <w:sz w:val="24"/>
          <w:szCs w:val="24"/>
          <w:lang w:val="de-CH"/>
        </w:rPr>
        <w:t>Dies kann Ihnen nicht nur ein oder zweimal passieren, weil es neu für Sie ist, wahrscheinlich wird es Ihnen peinlicherweise weiterhin ab und zu passieren. Denn Sie haben beispielsweise ein Geschehnis, das eine Billion Jahre dauert oder so etwas Dummes. Und der PC befindet sich am Ende der Sache und hatte sowieso eine fürchter</w:t>
        <w:softHyphen/>
        <w:t xml:space="preserve">liche Zeit beim Versuch, irgendwie den Beginn davon zu finden. Und Sie sagen: “Geh zum Beginn des Geschehnisses vor ungefähr </w:t>
      </w:r>
      <w:r>
        <w:rPr>
          <w:i/>
          <w:iCs/>
          <w:sz w:val="24"/>
          <w:szCs w:val="24"/>
          <w:lang w:val="de-CH"/>
        </w:rPr>
        <w:t>wums-die-wums-bumbs</w:t>
      </w:r>
      <w:r>
        <w:rPr>
          <w:sz w:val="24"/>
          <w:szCs w:val="24"/>
          <w:lang w:val="de-CH"/>
        </w:rPr>
        <w:t xml:space="preserve"> Billionen Jahren.” Und Sie entscheiden: “Nun, während er zum Beginn des Geschehnisses geht, werde ich hier einfach meine Notizen über das, was er mir gerade erzählt hat, aufarbeiten, denn ich möchte ihn damit nicht aufhalten, nicht wahr?” Sehen Sie? Und Sie sind geschäftig dabei zu schreiben und zu schreiben Sie werden an dem interessiert, das Sie schreiben, nicht wahr?</w:t>
      </w:r>
    </w:p>
    <w:p>
      <w:pPr>
        <w:pStyle w:val="Normal"/>
        <w:widowControl/>
        <w:spacing w:lineRule="auto" w:line="240" w:before="0" w:after="120"/>
        <w:ind w:left="0" w:firstLine="709"/>
        <w:rPr/>
      </w:pPr>
      <w:r>
        <w:rPr>
          <w:sz w:val="24"/>
          <w:szCs w:val="24"/>
          <w:lang w:val="de-CH"/>
        </w:rPr>
        <w:t>Tatsächlich wäre der PC nicht über Sie verstimmt, wenn er nicht bemerkt hätte, dass Ihre Aufmerksamkeit auf etwas anderem liegt als darauf, die Auditinganweisung durchzuführen. Der PC verzeiht dies für gewöhnlich; es verursacht keinen ARK-Bruch. Aber für gewöhnlich sagt der PC: “Nun, ich bin da. Na und?”</w:t>
      </w:r>
    </w:p>
    <w:p>
      <w:pPr>
        <w:pStyle w:val="Normal"/>
        <w:widowControl/>
        <w:spacing w:lineRule="auto" w:line="240" w:before="0" w:after="120"/>
        <w:ind w:left="0" w:firstLine="709"/>
        <w:rPr/>
      </w:pPr>
      <w:r>
        <w:rPr>
          <w:sz w:val="24"/>
          <w:szCs w:val="24"/>
          <w:lang w:val="de-CH"/>
        </w:rPr>
        <w:t>Und Sie sagen: “Oh! Äh-hm-na-hm. Oh.” Die exakte darauf folgende Auditinganweisung ist natürlich: “Geh durch das Geschehnis bis zu einem Punkt (Zeitdauer) später.” Dies ist die exakte Anweisung, die ihm zu diesem Augenblick gegeben werden sollte. Und er wird fortfahren und dies guter Dinge ausführen.</w:t>
      </w:r>
    </w:p>
    <w:p>
      <w:pPr>
        <w:pStyle w:val="Normal"/>
        <w:widowControl/>
        <w:spacing w:lineRule="auto" w:line="240" w:before="0" w:after="120"/>
        <w:ind w:left="0" w:firstLine="709"/>
        <w:rPr/>
      </w:pPr>
      <w:r>
        <w:rPr>
          <w:sz w:val="24"/>
          <w:szCs w:val="24"/>
          <w:lang w:val="de-CH"/>
        </w:rPr>
        <w:t>Das ist ein Punkt, wo Sie, wenn Sie auf Draht sind, sagen: “Geh zum Beginn des Geschehnisses” – und wenn Sie das E-Meter im Auge behalten, so wird es früher oder später darauf einen Ausschlag geben. Sie brauchen ihn nicht zu fragen: “Bist du da?” Das ist eine schrecklich schlechte Form. Sie sollten ihn fragen: “Worauf schaust du?”</w:t>
      </w:r>
    </w:p>
    <w:p>
      <w:pPr>
        <w:pStyle w:val="Normal"/>
        <w:widowControl/>
        <w:spacing w:lineRule="auto" w:line="240" w:before="0" w:after="120"/>
        <w:ind w:left="0" w:firstLine="709"/>
        <w:rPr/>
      </w:pPr>
      <w:r>
        <w:rPr>
          <w:sz w:val="24"/>
          <w:szCs w:val="24"/>
          <w:lang w:val="de-CH"/>
        </w:rPr>
        <w:t>“</w:t>
      </w:r>
      <w:r>
        <w:rPr>
          <w:sz w:val="24"/>
          <w:szCs w:val="24"/>
          <w:lang w:val="de-CH"/>
        </w:rPr>
        <w:t>Na ja, soundso und soundso.” Und ich würde auch nicht viel Zeit damit verbrin</w:t>
        <w:softHyphen/>
        <w:t>gen, ihn danach zu fragen, worauf er schaut. Sobald ich irgendeine Ahnung hätte, dass er sich am Beginn des Geschehnisses befindet, würde ich ihn hindurchbewegen, denn Sie können da sowieso keine wirklichen Fehler machen.</w:t>
      </w:r>
    </w:p>
    <w:p>
      <w:pPr>
        <w:pStyle w:val="Normal"/>
        <w:widowControl/>
        <w:spacing w:lineRule="auto" w:line="240" w:before="0" w:after="120"/>
        <w:ind w:left="0" w:firstLine="709"/>
        <w:rPr/>
      </w:pPr>
      <w:r>
        <w:rPr>
          <w:sz w:val="24"/>
          <w:szCs w:val="24"/>
          <w:lang w:val="de-CH"/>
        </w:rPr>
        <w:t>Aber ich möchte hier den Punkt unterstreichen, dass der PC Ihnen nicht zu sagen braucht, dass er sich am Beginn des Geschehnisses befindet; er führt einfach die Auditinganweisung aus. Wenn Sie nicht erkennen, dass er die Auditinganweisung aus</w:t>
        <w:softHyphen/>
        <w:t>geführt hat, verursacht das manchmal etwas Verlegenheit. Doch es ist ein Kommunikationszyklus. Er hat stattgefunden. Der Auditor sagte etwas, der PC hat es getan. Das ist alles, was Sie erwarten. Das wär’s.</w:t>
      </w:r>
    </w:p>
    <w:p>
      <w:pPr>
        <w:pStyle w:val="Normal"/>
        <w:widowControl/>
        <w:spacing w:lineRule="auto" w:line="240" w:before="0" w:after="120"/>
        <w:ind w:left="0" w:firstLine="709"/>
        <w:rPr/>
      </w:pPr>
      <w:r>
        <w:rPr>
          <w:sz w:val="24"/>
          <w:szCs w:val="24"/>
          <w:lang w:val="de-CH"/>
        </w:rPr>
        <w:t>In Ordnung. Nun, der PC sagt etwas. Es ist ein Kommunikationszyklus. Er auditiert Sie nicht. Es muss also ein Kommunikationszyklus sein. Er macht eine Origination, sehen Sie? Und er bringt Ihnen etwas vor, und Sie empfangen und verste</w:t>
        <w:softHyphen/>
        <w:t xml:space="preserve">hen es: </w:t>
      </w:r>
      <w:r>
        <w:rPr>
          <w:i/>
          <w:iCs/>
          <w:sz w:val="24"/>
          <w:szCs w:val="24"/>
          <w:lang w:val="de-CH"/>
        </w:rPr>
        <w:t>Dies</w:t>
      </w:r>
      <w:r>
        <w:rPr>
          <w:sz w:val="24"/>
          <w:szCs w:val="24"/>
          <w:lang w:val="de-CH"/>
        </w:rPr>
        <w:t xml:space="preserve"> ist ein Kommunikationszyklus. Der Kommunikationszyklus ist auf der Stelle abgeschlossen. Um es zu einem originierten Zyklus zu machen, sollten Sie ihm auf eine klitzekleine Art verständlich machen, dass Sie es empfangen und verstanden haben.</w:t>
      </w:r>
    </w:p>
    <w:p>
      <w:pPr>
        <w:pStyle w:val="Normal"/>
        <w:widowControl/>
        <w:spacing w:lineRule="auto" w:line="240" w:before="0" w:after="120"/>
        <w:ind w:left="0" w:firstLine="709"/>
        <w:rPr/>
      </w:pPr>
      <w:r>
        <w:rPr>
          <w:sz w:val="24"/>
          <w:szCs w:val="24"/>
          <w:lang w:val="de-CH"/>
        </w:rPr>
        <w:t>Wenn Sie nun dies vorzutäuschen versuchen und er sagt: “Lughu lala ubiu ubug”, und Sie sagen: “Mm-hm, mm-hm, mm-hm”, und Sie wissen nicht, worüber zum Teufel noch mal er redet, so gibt es einen mystischen Einfluss, der an dieser Stelle einsetzt und den Sie am E-Meter beobachten können. Er weiss verdammt gut, dass Sie das nicht ver</w:t>
        <w:softHyphen/>
        <w:t xml:space="preserve">standen haben. In der Hälfte aller Fälle deshalb, weil </w:t>
      </w:r>
      <w:r>
        <w:rPr>
          <w:i/>
          <w:iCs/>
          <w:sz w:val="24"/>
          <w:szCs w:val="24"/>
          <w:lang w:val="de-CH"/>
        </w:rPr>
        <w:t>er es</w:t>
      </w:r>
      <w:r>
        <w:rPr>
          <w:sz w:val="24"/>
          <w:szCs w:val="24"/>
          <w:lang w:val="de-CH"/>
        </w:rPr>
        <w:t xml:space="preserve"> nicht verstanden hat.</w:t>
      </w:r>
    </w:p>
    <w:p>
      <w:pPr>
        <w:pStyle w:val="Normal"/>
        <w:widowControl/>
        <w:spacing w:lineRule="auto" w:line="240" w:before="0" w:after="120"/>
        <w:ind w:left="0" w:firstLine="709"/>
        <w:rPr/>
      </w:pPr>
      <w:r>
        <w:rPr>
          <w:sz w:val="24"/>
          <w:szCs w:val="24"/>
          <w:lang w:val="de-CH"/>
        </w:rPr>
        <w:t xml:space="preserve">Der Auditor, der sich auf die folgende Formulierung spezialisiert, sollte sofort aufgehalten werden: “Ich verstehe einfach nicht, was du gesagt hast.” “Ich habe dich nicht verstanden.” “Ich verstehe nicht, was du sagst.” “Verstehe nicht.” Erstens ist das eine lausige Verfahrensweise, da ein sehr, sehr machtvolles Wort gebraucht wird. </w:t>
      </w:r>
      <w:r>
        <w:rPr>
          <w:i/>
          <w:iCs/>
          <w:sz w:val="24"/>
          <w:szCs w:val="24"/>
          <w:lang w:val="de-CH"/>
        </w:rPr>
        <w:t>Verstehen</w:t>
      </w:r>
      <w:r>
        <w:rPr>
          <w:sz w:val="24"/>
          <w:szCs w:val="24"/>
          <w:lang w:val="de-CH"/>
        </w:rPr>
        <w:t xml:space="preserve"> ist der Treffpunkt von A, R und K, und wenn man sagt: “Verstehe nicht”, fordert man auf der Stelle einen kompletten ARK-Bruch heraus. Doch noch wesentli</w:t>
        <w:softHyphen/>
        <w:t>cher ist, dass man zum PC gesagt hat, dass er dieselbe Sache noch einmal kommu</w:t>
        <w:softHyphen/>
        <w:t>nizieren soll.</w:t>
      </w:r>
    </w:p>
    <w:p>
      <w:pPr>
        <w:pStyle w:val="Normal"/>
        <w:widowControl/>
        <w:spacing w:lineRule="auto" w:line="240" w:before="0" w:after="120"/>
        <w:ind w:left="0" w:firstLine="709"/>
        <w:rPr>
          <w:sz w:val="24"/>
          <w:szCs w:val="24"/>
          <w:lang w:val="de-CH"/>
        </w:rPr>
      </w:pPr>
      <w:r>
        <w:rPr>
          <w:sz w:val="24"/>
          <w:szCs w:val="24"/>
          <w:lang w:val="de-CH"/>
        </w:rPr>
        <w:t>Wenn Sie einmal darauf achten wollen, er sagte: “Ich habe einen Schmerz in meinem Rücken.”</w:t>
      </w:r>
    </w:p>
    <w:p>
      <w:pPr>
        <w:pStyle w:val="Normal"/>
        <w:widowControl/>
        <w:spacing w:lineRule="auto" w:line="240" w:before="0" w:after="120"/>
        <w:ind w:left="0" w:firstLine="709"/>
        <w:rPr>
          <w:sz w:val="24"/>
          <w:szCs w:val="24"/>
          <w:lang w:val="de-CH"/>
        </w:rPr>
      </w:pPr>
      <w:r>
        <w:rPr>
          <w:sz w:val="24"/>
          <w:szCs w:val="24"/>
          <w:lang w:val="de-CH"/>
        </w:rPr>
        <w:t>Und Sie sagen: “Ich verstehe einfach nicht, was du gesagt hast.” Und der PC wird nur sagen: “Ich habe einen Schmerz in meinem Rücken.” Und Sie sagen: “Ich verstehe das nicht.”</w:t>
      </w:r>
    </w:p>
    <w:p>
      <w:pPr>
        <w:pStyle w:val="Normal"/>
        <w:widowControl/>
        <w:spacing w:lineRule="auto" w:line="240" w:before="0" w:after="120"/>
        <w:ind w:left="0" w:firstLine="709"/>
        <w:rPr>
          <w:sz w:val="24"/>
          <w:szCs w:val="24"/>
          <w:lang w:val="de-CH"/>
        </w:rPr>
      </w:pPr>
      <w:r>
        <w:rPr>
          <w:sz w:val="24"/>
          <w:szCs w:val="24"/>
          <w:lang w:val="de-CH"/>
        </w:rPr>
        <w:t xml:space="preserve">Und er wird sagen: “Ich habe einen Schmerz in meinem Rücken!” Schauen Sie, ganz plötzlich sehen wir, wie sich ein ARK-Bruch aufbaut. Und Sie sagen: “Ich verstehe das einfach nicht.” </w:t>
      </w:r>
      <w:r>
        <w:rPr>
          <w:i/>
          <w:iCs/>
          <w:sz w:val="24"/>
          <w:szCs w:val="24"/>
          <w:lang w:val="de-CH"/>
        </w:rPr>
        <w:t>“Ich habe einen Schmerz in meinen Rücken!!”</w:t>
      </w:r>
    </w:p>
    <w:p>
      <w:pPr>
        <w:pStyle w:val="Normal"/>
        <w:widowControl/>
        <w:spacing w:lineRule="auto" w:line="240" w:before="0" w:after="120"/>
        <w:ind w:left="0" w:firstLine="709"/>
        <w:rPr/>
      </w:pPr>
      <w:r>
        <w:rPr>
          <w:sz w:val="24"/>
          <w:szCs w:val="24"/>
          <w:lang w:val="de-CH"/>
        </w:rPr>
        <w:t>Man kann das aufbauen. Aber bemerken Sie. dass der PC immer wieder dieselben Worte wieder und wieder und wieder sagt? Es ist eine Eigentümlichkeit des Homo sapiens. Wenn Sie ihm andeuten, dass Sie nicht verstehen, wovon er spricht, so sagt er dieselbe Sache nochmals. Er sagt genau dieselbe Sache nochmals. Er variiert es niemals. Sie möchten von ihm, dass er die Erklärung variiert. Sie fordern ihn auf, Ihnen zu helfen, mitzubekommen, wenn er noch etwas mehr dazu zu sagen hat. Sie sollten ihm andeuten, dass er Ihnen ein bisschen ausführlicher erzählen sollte, wovon er spricht, so dass Sie das sehr gut begreifen. Und wenn Sie sehr klug sind – und es gibt keinen Ersatz für Klugheit; Sie können niemandem einen passenden Ausdruck geben, weil der immer variiert – wenn Sie jedoch sehr clever sind, so erklärt er es Ihnen auf ein halbes Dutzend verschiedene Arten. Und dann versteht er es und Sie auch.</w:t>
      </w:r>
    </w:p>
    <w:p>
      <w:pPr>
        <w:pStyle w:val="Normal"/>
        <w:widowControl/>
        <w:spacing w:lineRule="auto" w:line="240" w:before="0" w:after="120"/>
        <w:ind w:left="0" w:firstLine="709"/>
        <w:rPr>
          <w:sz w:val="24"/>
          <w:szCs w:val="24"/>
          <w:lang w:val="de-CH"/>
        </w:rPr>
      </w:pPr>
      <w:r>
        <w:rPr>
          <w:sz w:val="24"/>
          <w:szCs w:val="24"/>
          <w:lang w:val="de-CH"/>
        </w:rPr>
        <w:t>Aber hauptsächlich sind Sie es, der es verstehen muss. Wir haben hier die wesent</w:t>
        <w:softHyphen/>
        <w:t>lichste und elementarste Grundlage eines ARK-Bruches. Es ist mir gleich, welche Art von Ladung übergangen wird. Die Sache ist ein verkorkster Kommunikationszyklus, was es auch immer sonst ist, sehen Sie? Es ist Affinität, Realität. Kommunikation, diese Dinge sind alle “out”. Es ist ein verkorkster Kommunikationszyklus, aber was ist dabei verkorkst? “Entdeckt” und “Verstanden”. Das ist, was dabei verkorkst ist.</w:t>
      </w:r>
    </w:p>
    <w:p>
      <w:pPr>
        <w:pStyle w:val="Normal"/>
        <w:widowControl/>
        <w:spacing w:lineRule="auto" w:line="240" w:before="0" w:after="120"/>
        <w:ind w:left="0" w:firstLine="709"/>
        <w:rPr/>
      </w:pPr>
      <w:r>
        <w:rPr>
          <w:sz w:val="24"/>
          <w:szCs w:val="24"/>
          <w:lang w:val="de-CH"/>
        </w:rPr>
        <w:t>Wie kann man einen Kommunikationszyklus haben, wenn die Kommunikation nicht vollständig entdeckt und nicht verstanden wird? Wie können Sie einen solchen Kommunikationszyklus haben? Es ist kein Kommunikationszyklus, denn der Kommuni</w:t>
        <w:softHyphen/>
        <w:t>kationszyklus ist Ursache, Entfernung, Wirkung, wobei am Wirkungspunkt Duplikation des Ursachepunktes stattfindet. Das ist eine sehr reine, präzise Definition. Im Laufe der ganzen Jahre gab es keine Abweichung davon.</w:t>
      </w:r>
    </w:p>
    <w:p>
      <w:pPr>
        <w:pStyle w:val="Normal"/>
        <w:widowControl/>
        <w:spacing w:lineRule="auto" w:line="240" w:before="0" w:after="120"/>
        <w:ind w:left="0" w:firstLine="709"/>
        <w:rPr>
          <w:sz w:val="24"/>
          <w:szCs w:val="24"/>
          <w:lang w:val="de-CH"/>
        </w:rPr>
      </w:pPr>
      <w:r>
        <w:rPr>
          <w:sz w:val="24"/>
          <w:szCs w:val="24"/>
          <w:lang w:val="de-CH"/>
        </w:rPr>
        <w:t>Aber sehen Sie sich das an. Werden Sie das einen Kommunikationszyklus nennen:</w:t>
      </w:r>
    </w:p>
    <w:p>
      <w:pPr>
        <w:pStyle w:val="Normal"/>
        <w:widowControl/>
        <w:spacing w:lineRule="auto" w:line="240" w:before="0" w:after="120"/>
        <w:ind w:left="0" w:firstLine="709"/>
        <w:rPr/>
      </w:pPr>
      <w:r>
        <w:rPr>
          <w:sz w:val="24"/>
          <w:szCs w:val="24"/>
          <w:lang w:val="de-CH"/>
        </w:rPr>
        <w:t>Ursache, Entfernung, ge-alter-iste Wirkung, kein Verständnis? Sie sagten: “Guten Morgen”, und sie dachte, Sie hätten sie beleidigt. Wie ist es dazu gekommen? Nun, auf</w:t>
        <w:softHyphen/>
        <w:t>grund der Nichtexistenz eines Kommunikationszyklusses kam es einfach dazu. Er wurde mangelhaft entdeckt und wurde nicht verstanden.</w:t>
      </w:r>
    </w:p>
    <w:p>
      <w:pPr>
        <w:pStyle w:val="Normal"/>
        <w:widowControl/>
        <w:spacing w:lineRule="auto" w:line="240" w:before="0" w:after="120"/>
        <w:ind w:left="0" w:firstLine="709"/>
        <w:rPr>
          <w:sz w:val="24"/>
          <w:szCs w:val="24"/>
          <w:lang w:val="de-CH"/>
        </w:rPr>
      </w:pPr>
      <w:r>
        <w:rPr>
          <w:sz w:val="24"/>
          <w:szCs w:val="24"/>
          <w:lang w:val="de-CH"/>
        </w:rPr>
        <w:t>Natürlich, wird er deshalb nicht verstanden, weil er mangelhaft entdeckt wurde. Ich meine, wieviel elementarer können wir werden? Jemand rollt einen Lutscher in Ihre Richtung, wie können Sie entdecken, was es ist, wenn Sie ihn nicht erhalten? Oh ja, er kann bis auf einen Meter zu Ihnen gelangen, und Sie können hinschauen und einen Lutscher sehen. Dann könnten Sie ihn entdecken, ohne ihn erhalten zu haben – das…ist eine andere Sache. Das wäre ebenfalls eine Situation, die einen ARK-Bruch verursacht. Es wurde entdeckt, aber Sie haben es nicht empfangen.</w:t>
      </w:r>
    </w:p>
    <w:p>
      <w:pPr>
        <w:pStyle w:val="Normal"/>
        <w:widowControl/>
        <w:spacing w:lineRule="auto" w:line="240" w:before="0" w:after="120"/>
        <w:ind w:left="0" w:firstLine="709"/>
        <w:rPr>
          <w:sz w:val="24"/>
          <w:szCs w:val="24"/>
          <w:lang w:val="de-CH"/>
        </w:rPr>
      </w:pPr>
      <w:r>
        <w:rPr>
          <w:sz w:val="24"/>
          <w:szCs w:val="24"/>
          <w:lang w:val="de-CH"/>
        </w:rPr>
        <w:t>Gewöhnlich werden Sie feststellen, dass das TR-4 an dieser Stelle zusammen</w:t>
        <w:softHyphen/>
        <w:t>bricht. Es wird entdeckt, aber nicht empfangen. Der PC sagt: “Ich… ich… ich… ich glaube nicht – ich glaube nicht, dass du… die Sitzung noch viel länger fortsetzen… musst; ich fühle mich gut.”</w:t>
      </w:r>
    </w:p>
    <w:p>
      <w:pPr>
        <w:pStyle w:val="Normal"/>
        <w:widowControl/>
        <w:spacing w:lineRule="auto" w:line="240" w:before="0" w:after="120"/>
        <w:ind w:left="0" w:firstLine="709"/>
        <w:rPr/>
      </w:pPr>
      <w:r>
        <w:rPr>
          <w:sz w:val="24"/>
          <w:szCs w:val="24"/>
          <w:lang w:val="de-CH"/>
        </w:rPr>
        <w:t>Dann sagen Sie: “Nun, wir werden diese Sitzung solange fortsetzen, wie es nötig ist, um die dafür vorgesehene Zeit auszufüllen.” Sie haben entdeckt, dass er etwas sagte, aber Sie haben es nicht empfangen. Sie haben gesagt, dass Sie es nicht empfangen haben, weil Sie nichts damit gemacht haben. Sie sagten, es sollte etwas anderes sein, bevor es bei Ihnen ankam. Und deswegen haben Sie die Kommunikationslinie zwischen dem PC und Ihnen zerschlagen.</w:t>
      </w:r>
    </w:p>
    <w:p>
      <w:pPr>
        <w:pStyle w:val="Normal"/>
        <w:widowControl/>
        <w:spacing w:lineRule="auto" w:line="240" w:before="0" w:after="120"/>
        <w:ind w:left="0" w:firstLine="709"/>
        <w:rPr/>
      </w:pPr>
      <w:r>
        <w:rPr>
          <w:sz w:val="24"/>
          <w:szCs w:val="24"/>
          <w:lang w:val="de-CH"/>
        </w:rPr>
        <w:t>Das war eine sehr freundliche Origination, nicht wahr? Wissen Sie, dass Sie mit dieser Origination derart umgehen könnten, dass Sie den PC dahin brächten – und es ist mir gleichgültig, welcher PC oder wie ruhig dieser PC normalerweise ist, oder wie grossartig und freundlich dieser PC ist – Sie könnten bei diesem PC einen regelrechten Schreianfall nur dadurch hervorrufen, dass Sie einfach damit weitermachen. Machen Sie einfach damit weiter und weiter, und wenn Sie jemals einen ARK-Bruch zu sehen bekommen wollen – Mensch – dann brauchen Sie nur eine von diesen Situationen zusammenzubauen, so dass Sie nicht empfangen, was der PC sagt. Und das kann jedem PC angetan werden.</w:t>
      </w:r>
    </w:p>
    <w:p>
      <w:pPr>
        <w:pStyle w:val="Normal"/>
        <w:widowControl/>
        <w:spacing w:lineRule="auto" w:line="240" w:before="0" w:after="120"/>
        <w:ind w:left="0" w:firstLine="709"/>
        <w:rPr/>
      </w:pPr>
      <w:r>
        <w:rPr>
          <w:sz w:val="24"/>
          <w:szCs w:val="24"/>
          <w:lang w:val="de-CH"/>
        </w:rPr>
        <w:t xml:space="preserve">Manche PCs sind tatsächlich nicht ganz an dem Punkt, dass sie Ihnen ins Gesicht spucken würden, aber sie machen einfach… und man kann richtig sehen, wie sie </w:t>
      </w:r>
      <w:r>
        <w:rPr>
          <w:i/>
          <w:iCs/>
          <w:sz w:val="24"/>
          <w:szCs w:val="24"/>
          <w:lang w:val="de-CH"/>
        </w:rPr>
        <w:t>“blöhaaah”’</w:t>
      </w:r>
      <w:r>
        <w:rPr>
          <w:sz w:val="24"/>
          <w:szCs w:val="24"/>
          <w:lang w:val="de-CH"/>
        </w:rPr>
        <w:t xml:space="preserve"> machen. Und sie fallen genau dort, wo sie sitzen, in Ohnmacht. Aber es erzeugt einen fantastischen Effekt, einen fantastischen Effekt.</w:t>
      </w:r>
    </w:p>
    <w:p>
      <w:pPr>
        <w:pStyle w:val="Normal"/>
        <w:widowControl/>
        <w:spacing w:lineRule="auto" w:line="240" w:before="0" w:after="120"/>
        <w:ind w:left="0" w:firstLine="709"/>
        <w:rPr>
          <w:sz w:val="24"/>
          <w:szCs w:val="24"/>
          <w:lang w:val="de-CH"/>
        </w:rPr>
      </w:pPr>
      <w:r>
        <w:rPr>
          <w:sz w:val="24"/>
          <w:szCs w:val="24"/>
          <w:lang w:val="de-CH"/>
        </w:rPr>
        <w:t>Ein Auditor muss erkennen, dass dies ein Haupteffekt ist und dass es eine Hauptursache für einen ARK-Bruch ist. Das ist nicht eine der Ursachen für einen ARK-Bruch. Das ist Ihr perfektes Beispiel aus dem Lehrbuch. Vom Gesichtspunkt des PCs aus gesehen gibt es Ursache und es gibt Entfernung. Die Entfernung wird nicht über</w:t>
        <w:softHyphen/>
        <w:t>brückt, der Kommunikationszyklus wird nicht abgeschlossen. Und das ist es. Das ist es.</w:t>
      </w:r>
    </w:p>
    <w:p>
      <w:pPr>
        <w:pStyle w:val="Normal"/>
        <w:widowControl/>
        <w:spacing w:lineRule="auto" w:line="240" w:before="0" w:after="120"/>
        <w:ind w:left="0" w:firstLine="709"/>
        <w:rPr>
          <w:sz w:val="24"/>
          <w:szCs w:val="24"/>
          <w:lang w:val="de-CH"/>
        </w:rPr>
      </w:pPr>
      <w:r>
        <w:rPr>
          <w:sz w:val="24"/>
          <w:szCs w:val="24"/>
          <w:lang w:val="de-CH"/>
        </w:rPr>
        <w:t>Es ist mir gleichgültig, welchen PC Sie haben, Sie können einen PC zum Schreianfall reduzieren, egal was dieser PC gesagt hat. Sie können den PC ganz einfach dahin bringen, dass er nur noch zusammenhangloses Zeug babbelt. Ein PC wird nach kurzer Zeit nur noch zittern und völlig erschöpft sein. Und das ist ein ARK-Bruch. Nun, warum ist es ein ARK-Bruch? Weil sowohl A, R und K out sind; und die Kombination von A-R-K ist gleich Verstehen, und das Verstehen ist out.</w:t>
      </w:r>
    </w:p>
    <w:p>
      <w:pPr>
        <w:pStyle w:val="Normal"/>
        <w:widowControl/>
        <w:spacing w:lineRule="auto" w:line="240" w:before="0" w:after="120"/>
        <w:ind w:left="0" w:firstLine="709"/>
        <w:rPr/>
      </w:pPr>
      <w:r>
        <w:rPr>
          <w:sz w:val="24"/>
          <w:szCs w:val="24"/>
          <w:lang w:val="de-CH"/>
        </w:rPr>
        <w:t>Absicht ist Ursache, Entfernung, Wirkung, und der Fortgang dieses Zyklus wird verhindert, so dass die Kommunikation tatsächlich nicht vollständig entdeckt wird. Sehen Sie das? Nicht vollständig entdeckt. Dies ist ein sehr, sehr interessanter Punkt bei ARK-Brüchen und das bildet das Gewebe für alle ARK-Brüche. Nicht vollständig entdeckt, teilweise, aber nicht vollständig entdeckt. Niemand wird ein ARK-Bruch haben, indem er hier hinausgeht und einen Felsen anbrüllt. Sie könnten hier hinausge</w:t>
        <w:softHyphen/>
        <w:t>hen und den ganzen Morgen lang einen Felsen anbrüllen. Sie könnten sagen: “Oh, Fels, du bist mir verhasst”, oder “Oh, Fels, woher kommest du?”, was auch immer Sie sagen wollen, und Sie werden hinausgehen und den Fels anschreien und auf den Fels einre</w:t>
        <w:softHyphen/>
        <w:t>den und zu dem Fels sprechen und so weiter – aber Ihre Erwartung, was bei dem Fels geschehen wird, geht kaum so weit, dass Sie erwarten, dass der Fels Ihnen ein TR-2 gibt.</w:t>
      </w:r>
    </w:p>
    <w:p>
      <w:pPr>
        <w:pStyle w:val="Normal"/>
        <w:widowControl/>
        <w:spacing w:lineRule="auto" w:line="240" w:before="0" w:after="120"/>
        <w:ind w:left="0" w:firstLine="709"/>
        <w:rPr/>
      </w:pPr>
      <w:r>
        <w:rPr>
          <w:sz w:val="24"/>
          <w:szCs w:val="24"/>
          <w:lang w:val="de-CH"/>
        </w:rPr>
        <w:t>Also, Ihre Einschätzung des Entdeckens ist deswegen nicht falsch. Der Fels wird die Kommunikation, die an ihn gerichtet ist, nicht entdecken. Und Sie erwarten dann also nicht, dass in diesem Kommunikationszyklus irgendetwas geschieht – deswegen bekommen Sie keinen ARK-Bruch. Verstehen Sie?</w:t>
      </w:r>
    </w:p>
    <w:p>
      <w:pPr>
        <w:pStyle w:val="Normal"/>
        <w:widowControl/>
        <w:spacing w:lineRule="auto" w:line="240" w:before="0" w:after="120"/>
        <w:ind w:left="0" w:firstLine="709"/>
        <w:rPr>
          <w:sz w:val="24"/>
          <w:szCs w:val="24"/>
          <w:lang w:val="de-CH"/>
        </w:rPr>
      </w:pPr>
      <w:r>
        <w:rPr>
          <w:sz w:val="24"/>
          <w:szCs w:val="24"/>
          <w:lang w:val="de-CH"/>
        </w:rPr>
        <w:t>Ah, aber der PC steht unter einem sehr, sehr definitiven Entdeckungszyklus; einem ganz eindeutigen Zyklus von Entdecken. Der PC erwartet, dass der Auditor die Kommunikation des PCs entdeckt und sie versteht. Wenn das beiseite geschoben wird, weil Verstehen zugefügt wird, weil Entdeckung zugeführt wird und weil nur eine teil</w:t>
        <w:softHyphen/>
        <w:t>weise Entdeckung oder gar keine Entdeckung zugefügt worden ist – trotz der Erwartung, dass es entdeckt wird – so können Sie einen PC zu einem absolut zitternden Mischmasch von Brei reduzieren.</w:t>
      </w:r>
    </w:p>
    <w:p>
      <w:pPr>
        <w:pStyle w:val="Normal"/>
        <w:widowControl/>
        <w:spacing w:lineRule="auto" w:line="240" w:before="0" w:after="120"/>
        <w:ind w:left="0" w:firstLine="709"/>
        <w:rPr/>
      </w:pPr>
      <w:r>
        <w:rPr>
          <w:sz w:val="24"/>
          <w:szCs w:val="24"/>
          <w:lang w:val="de-CH"/>
        </w:rPr>
        <w:t>Ich halte Sie jetzt nicht zum Narren. Ich sehe an Ihrem Schweigen, dass Sie das entweder, um es zu konfrontieren, als zu schrecklich akzeptieren, oder Sie denken, dass ich das möglicherweise übertreibe. Dem ist nicht so. Dem ist nicht so.</w:t>
      </w:r>
    </w:p>
    <w:p>
      <w:pPr>
        <w:pStyle w:val="Normal"/>
        <w:widowControl/>
        <w:spacing w:lineRule="auto" w:line="240" w:before="0" w:after="120"/>
        <w:ind w:left="0" w:firstLine="709"/>
        <w:rPr>
          <w:sz w:val="24"/>
          <w:szCs w:val="24"/>
          <w:lang w:val="de-CH"/>
        </w:rPr>
      </w:pPr>
      <w:r>
        <w:rPr>
          <w:sz w:val="24"/>
          <w:szCs w:val="24"/>
          <w:lang w:val="de-CH"/>
        </w:rPr>
        <w:t>Sie können die alltäglichste Aussage nehmen, wie zum Beispiel: “Ich fühle mich jetzt ziemlich gut”; sich weigern, zu entdecken, was der PC sagt. es nicht duplizieren – in anderen Worten, es nicht verstehen – und dem PC fortlaufend den Nachweis geben, dass Sie es nicht verstanden haben, und damit den PC – es ist mir egal für wie ruhig, kühl und gesammelt dieser PC sich immer gehalten hat – in völliges Erstaunen darüber versetzen, dass er ein zitternder Mischmasch von Brei gewesen ist, weil er schliesslich anfangen wird zu schreien. “Aber ich habe doch bloss versucht, dir zu erzählen, dass ich mich nun absolut gut fühle.” Verstehen Sie? Und es geht rauf, rauf, rauf, rauf, rauf, schreien, schreien, schreien, und er wird dann die Skala hinunterstürzen. Sie können sehen, wie er die Skala hinuntergeht. “Ich habe doch nur versucht, dir zu sagen…”, und er wird heulen, nicht wahr?</w:t>
      </w:r>
    </w:p>
    <w:p>
      <w:pPr>
        <w:pStyle w:val="Normal"/>
        <w:widowControl/>
        <w:spacing w:lineRule="auto" w:line="240" w:before="0" w:after="120"/>
        <w:ind w:left="0" w:firstLine="709"/>
        <w:rPr>
          <w:sz w:val="24"/>
          <w:szCs w:val="24"/>
          <w:lang w:val="de-CH"/>
        </w:rPr>
      </w:pPr>
      <w:r>
        <w:rPr>
          <w:sz w:val="24"/>
          <w:szCs w:val="24"/>
          <w:lang w:val="de-CH"/>
        </w:rPr>
        <w:t>Er macht auf dem gleichen Weg weiter, auf dem steckengebliebenen Flow seiner Kommunikation zu diesem Thema, und er kann es nicht rüberbringen. Er versucht alles auf Gottes grüner Erde, um es rüberzubringen, und letztendlich beginnt er aufzugeben, und Sie können sehen, wie dann seine gesamte emotionelle Tonskala diesem folgt.</w:t>
      </w:r>
    </w:p>
    <w:p>
      <w:pPr>
        <w:pStyle w:val="Normal"/>
        <w:widowControl/>
        <w:spacing w:lineRule="auto" w:line="240" w:before="0" w:after="120"/>
        <w:ind w:left="0" w:firstLine="709"/>
        <w:rPr>
          <w:sz w:val="24"/>
          <w:szCs w:val="24"/>
          <w:lang w:val="de-CH"/>
        </w:rPr>
      </w:pPr>
      <w:r>
        <w:rPr>
          <w:sz w:val="24"/>
          <w:szCs w:val="24"/>
          <w:lang w:val="de-CH"/>
        </w:rPr>
        <w:t>Das ist ein grundlegender ARK-Bruch. Das ist fundamental. Sie erwarten von mir, dass ich Ihnen erzähle, dass es viele andere Arten von ARK-Brüchen gibt, aber es gibt keine andere Arten von ARK-Brüchen. Alle diese Mechanismen beruhen auf dem Kommunikationszyklus.</w:t>
      </w:r>
    </w:p>
    <w:p>
      <w:pPr>
        <w:pStyle w:val="Normal"/>
        <w:widowControl/>
        <w:spacing w:lineRule="auto" w:line="240" w:before="0" w:after="120"/>
        <w:ind w:left="0" w:firstLine="709"/>
        <w:rPr/>
      </w:pPr>
      <w:r>
        <w:rPr>
          <w:sz w:val="24"/>
          <w:szCs w:val="24"/>
          <w:lang w:val="de-CH"/>
        </w:rPr>
        <w:t>Es kümmert mich nicht, was zum Teufel mit dem Rest der Bank geschieht; die voll</w:t>
        <w:softHyphen/>
        <w:t>ständige Definition von übergangener Ladung ist “Teilweise entdeckt”. Nun, es würde nicht übergangene Ladung werden, wenn die Ladung nicht zumindest ein klein wenig entdeckt würde. Verstehen Sie? Jemand musste einen Magnet in einer Entfernung von eins bis zwei Meter daran vorbeischleifen. Es musste auf die eine oder andere Weise aufgewühlt worden sein. Aber das ist eine Kommunikationslinie, die beginnt.</w:t>
      </w:r>
    </w:p>
    <w:p>
      <w:pPr>
        <w:pStyle w:val="Normal"/>
        <w:widowControl/>
        <w:spacing w:lineRule="auto" w:line="240" w:before="0" w:after="120"/>
        <w:ind w:left="0" w:firstLine="709"/>
        <w:rPr/>
      </w:pPr>
      <w:r>
        <w:rPr>
          <w:sz w:val="24"/>
          <w:szCs w:val="24"/>
          <w:lang w:val="de-CH"/>
        </w:rPr>
        <w:t>Ein Engramm wird in der Sitzung restimuliert. Nehmen wir dies als eine Quelle von übergangener Ladung, ja? Der Auditor macht dies törichterweise. Sie sollten bei R3R in der Auswahl von Geschehnissen vorsichtig sein, solche Ausdrucksweisen zu ver</w:t>
        <w:softHyphen/>
        <w:t>wenden wie “das erste Geschehnis”, “das früheste Geschehnis”. Schneide dir die Kehle durch. Mensch! Wovon reden Sie da? Sie wollen ein “früheres” Geschehnis. Das “näch</w:t>
        <w:softHyphen/>
        <w:t>ste” Geschehnis, nicht “das erste” und “das früheste”.</w:t>
      </w:r>
    </w:p>
    <w:p>
      <w:pPr>
        <w:pStyle w:val="Normal"/>
        <w:widowControl/>
        <w:spacing w:lineRule="auto" w:line="240" w:before="0" w:after="120"/>
        <w:ind w:left="0" w:firstLine="709"/>
        <w:rPr/>
      </w:pPr>
      <w:r>
        <w:rPr>
          <w:sz w:val="24"/>
          <w:szCs w:val="24"/>
          <w:lang w:val="de-CH"/>
        </w:rPr>
        <w:t xml:space="preserve">Warum? Was versuchen Sie zu tun? Ist das Leben so eintönig, dass Sie einen ARK-Bruch haben müssen? Wie bekommen Sie nun diesen ARK-Bruch? Der PC kann Ihnen das früheste Geschehnis auf der Kette nicht geben, aber könnte Ihnen das </w:t>
      </w:r>
      <w:r>
        <w:rPr>
          <w:i/>
          <w:iCs/>
          <w:sz w:val="24"/>
          <w:szCs w:val="24"/>
          <w:lang w:val="de-CH"/>
        </w:rPr>
        <w:t xml:space="preserve">frühere </w:t>
      </w:r>
      <w:r>
        <w:rPr>
          <w:sz w:val="24"/>
          <w:szCs w:val="24"/>
          <w:lang w:val="de-CH"/>
        </w:rPr>
        <w:t xml:space="preserve">Geschehnis als das. das Sie gerade hatten, geben. Aber Sie fragen ihn nach dem </w:t>
      </w:r>
      <w:r>
        <w:rPr>
          <w:i/>
          <w:iCs/>
          <w:sz w:val="24"/>
          <w:szCs w:val="24"/>
          <w:lang w:val="de-CH"/>
        </w:rPr>
        <w:t>frühesten</w:t>
      </w:r>
      <w:r>
        <w:rPr>
          <w:sz w:val="24"/>
          <w:szCs w:val="24"/>
          <w:lang w:val="de-CH"/>
        </w:rPr>
        <w:t xml:space="preserve"> Geschehnis, dann werden Sie irgendein früheres Geschehnis einschalten, welches er dann nicht erreicht. Also, nun entdeckt er es teilweise. Und Sie haben es teilweise entdeckt. Beide sind jetzt schuldig, eine begonnene Kommunikation teilweise entdeckt zu haben. Und irgendwo tief unten folgt dies dem gleichen Zyklus wie dem eines Kommunikationszyklusses; genau dort – Peng-Peng-Peng. Es wird in Stücke zerfallen, einfach so – Peng-Peng-Peng. Je mehr Sie das ankratzen und je weniger Sie es ent</w:t>
        <w:softHyphen/>
        <w:t>decken, um so grösser wird der ARK-Bruch sein, dem Sie gegenüberstehen. Und das ist alles dazu.</w:t>
      </w:r>
    </w:p>
    <w:p>
      <w:pPr>
        <w:pStyle w:val="Normal"/>
        <w:widowControl/>
        <w:spacing w:lineRule="auto" w:line="240" w:before="0" w:after="120"/>
        <w:ind w:left="0" w:firstLine="709"/>
        <w:rPr/>
      </w:pPr>
      <w:r>
        <w:rPr>
          <w:sz w:val="24"/>
          <w:szCs w:val="24"/>
          <w:lang w:val="de-CH"/>
        </w:rPr>
        <w:t>Wenn Sie die Zeitspur als eine Reihe von Minen betrachten würden… Nun, das sollte ich lieber nicht tun; einige von den Damen hier sind ängstlich genug, wenn es darum geht, einige dieser Dinge aufzugreifen, doch lassen Sie mich Ihnen das trotzdem sagen. Nehmen wir einmal an, wir betrachten die Zeitspur als einen Haufen von Minen, die auf magnetische Weise aktiviert werden. Das einzige, was Sie zu tun hätten, wäre, einen Magneten irgendwo in die Nähe von Minen zu schleppen, und dann würden sie explodieren, verstehen Sie? Und Sie wollen Mine Nummer Vier, und Sie sind voll entschlossen, dort anzusetzen, das Ding zu entschärfen und es nicht explodieren zu lassen, sehen Sie? Sie werfen also einen Magneten hinunter zu Mine Nummer Acht, und dann beginnen Sie, Mine Nummer Vier daran zu hindern, zu explodieren – und Sie wun</w:t>
        <w:softHyphen/>
        <w:t>dern sich, was denn das für ein ohrenbetäubendes Donnern ist. Sehen Sie, Sie haben sich einfach verkalkuliert, welche Sie zum Explodieren bringen wollten.</w:t>
      </w:r>
    </w:p>
    <w:p>
      <w:pPr>
        <w:pStyle w:val="Normal"/>
        <w:widowControl/>
        <w:spacing w:lineRule="auto" w:line="240" w:before="0" w:after="120"/>
        <w:ind w:left="0" w:firstLine="709"/>
        <w:rPr/>
      </w:pPr>
      <w:r>
        <w:rPr>
          <w:sz w:val="24"/>
          <w:szCs w:val="24"/>
          <w:lang w:val="de-CH"/>
        </w:rPr>
        <w:t>Die Zeitspur ist nicht ganz so dramatisch, aber das gibt Ihnen ein Beispiel. Sie wollen Mine Nummer Vier, Sie aktivieren also Mine Nummer Acht. Was ist das in Wirklichkeit? Nun, es ist eine miese Origination, soweit es den Auditor betrifft; aber in Wirklichkeit ist der Kommunikationszyklus umgekehrt. Jemand hat versehentlich Mine Nummer Acht zum Sprechen aufgefordert. Und Mine Nummer Acht spricht – und niemand entdeckt sie, nicht ganz. Sehen Sie, sie ist teilweise entdeckt. Aber sie ist</w:t>
      </w:r>
      <w:r>
        <w:rPr>
          <w:i/>
          <w:iCs/>
          <w:sz w:val="24"/>
          <w:szCs w:val="24"/>
          <w:lang w:val="de-CH"/>
        </w:rPr>
        <w:t xml:space="preserve"> </w:t>
      </w:r>
      <w:r>
        <w:rPr>
          <w:sz w:val="24"/>
          <w:szCs w:val="24"/>
          <w:lang w:val="de-CH"/>
        </w:rPr>
        <w:t>aktiviert, und weil sie teilweise entdeckt ist, wird sie jetzt demselben, unvollständigen</w:t>
      </w:r>
      <w:r>
        <w:rPr>
          <w:i/>
          <w:iCs/>
          <w:sz w:val="24"/>
          <w:szCs w:val="24"/>
          <w:lang w:val="de-CH"/>
        </w:rPr>
        <w:t xml:space="preserve"> </w:t>
      </w:r>
      <w:r>
        <w:rPr>
          <w:sz w:val="24"/>
          <w:szCs w:val="24"/>
          <w:lang w:val="de-CH"/>
        </w:rPr>
        <w:t>Kommunikationszyklus folgen. Niemand versteht sie, sehen Sie? Es ist nicht so, dass sie Leben in sich hätte, das imstande wäre, das überhaupt zu tun. Es ist einfach so, dass ein Kommunikationszyklus, der einmal begonnen wurde, durchgezogen werden muss. Und wenn es irgendetwas gibt, was Sie wollen…</w:t>
      </w:r>
    </w:p>
    <w:p>
      <w:pPr>
        <w:pStyle w:val="Normal"/>
        <w:widowControl/>
        <w:spacing w:lineRule="auto" w:line="240" w:before="0" w:after="120"/>
        <w:ind w:left="0" w:firstLine="709"/>
        <w:rPr>
          <w:sz w:val="24"/>
          <w:szCs w:val="24"/>
          <w:lang w:val="de-CH"/>
        </w:rPr>
      </w:pPr>
      <w:r>
        <w:rPr>
          <w:sz w:val="24"/>
          <w:szCs w:val="24"/>
          <w:lang w:val="de-CH"/>
        </w:rPr>
        <w:t xml:space="preserve">Es ist eine grosse Binsenweisheit, eine grosse Binsenweisheit: </w:t>
      </w:r>
      <w:r>
        <w:rPr>
          <w:i/>
          <w:iCs/>
          <w:sz w:val="24"/>
          <w:szCs w:val="24"/>
          <w:lang w:val="de-CH"/>
        </w:rPr>
        <w:t>Ein einmal begonne</w:t>
        <w:softHyphen/>
        <w:t xml:space="preserve">ner Kommunikationszyklus muss zu. Ende geführt werden. Wenn nicht gestattet wird, </w:t>
      </w:r>
      <w:r>
        <w:rPr>
          <w:sz w:val="24"/>
          <w:szCs w:val="24"/>
          <w:lang w:val="de-CH"/>
        </w:rPr>
        <w:t xml:space="preserve">dass </w:t>
      </w:r>
      <w:r>
        <w:rPr>
          <w:i/>
          <w:iCs/>
          <w:sz w:val="24"/>
          <w:szCs w:val="24"/>
          <w:lang w:val="de-CH"/>
        </w:rPr>
        <w:t>dieser Kommunikationszyklus zu Ende geführt wird, dann wird es irgendwo irgendwann an irgendeinem, Ort eine Verstimmung geben.</w:t>
      </w:r>
    </w:p>
    <w:p>
      <w:pPr>
        <w:pStyle w:val="Normal"/>
        <w:widowControl/>
        <w:spacing w:lineRule="auto" w:line="240" w:before="0" w:after="120"/>
        <w:ind w:left="0" w:firstLine="709"/>
        <w:rPr>
          <w:sz w:val="24"/>
          <w:szCs w:val="24"/>
          <w:lang w:val="de-CH"/>
        </w:rPr>
      </w:pPr>
      <w:r>
        <w:rPr>
          <w:sz w:val="24"/>
          <w:szCs w:val="24"/>
          <w:lang w:val="de-CH"/>
        </w:rPr>
        <w:t>In der Tat sind die meisten Schwierigkeiten der Menschheit, wenn man sie aus</w:t>
        <w:softHyphen/>
        <w:t>breiten will, einfach begonnene Kommunikationszyklen, die dann nicht entdeckt wer</w:t>
        <w:softHyphen/>
        <w:t>den. Verstehen Sie, sie sind, sagen wir einmal, nur teilweise entdeckt. Da haben wir es, sehen Sie?</w:t>
      </w:r>
    </w:p>
    <w:p>
      <w:pPr>
        <w:pStyle w:val="Normal"/>
        <w:widowControl/>
        <w:spacing w:lineRule="auto" w:line="240" w:before="0" w:after="120"/>
        <w:ind w:left="0" w:firstLine="709"/>
        <w:rPr/>
      </w:pPr>
      <w:r>
        <w:rPr>
          <w:sz w:val="24"/>
          <w:szCs w:val="24"/>
          <w:lang w:val="de-CH"/>
        </w:rPr>
        <w:t>Lassen Sie mich Ihnen ein Beispiel geben. Der Präsident der Vereinigten Staaten sagt: “Ich möchte, dass ihr Vagabunden und ihr Bedürftigen und die Armen und Bettelarmen; ich möchte, dass ihr mir alle einen Brief schreibt und mir genau sagt, was ich tun kann, um euch persönlich – individuell und persönlich zu helfen.” Schluck! Niemand würde darin eine schlussendliche Revolution sehen. Wissen Sie, was geschehen wird? Der Typ hat überhaupt keine Technologie für die Handhabung des Kommunikationszyklus. So etwas zu sagen, wäre bizarr. Und doch hat der Politiker in einem demokratischen Land diese Masche immer in seinem Repertoire. Er ist ein Händeschüttler, “Sage-mir-Willi”, Sie wissen schon – von dieser Sorte. Schliesslich explodiert es in sein Gesicht hinein. Wir sind sehr abenteuerlustig, indem ich einfach losgehe und so etwas mache.</w:t>
      </w:r>
    </w:p>
    <w:p>
      <w:pPr>
        <w:pStyle w:val="Normal"/>
        <w:widowControl/>
        <w:spacing w:lineRule="auto" w:line="240" w:before="0" w:after="120"/>
        <w:ind w:left="0" w:firstLine="709"/>
        <w:rPr/>
      </w:pPr>
      <w:r>
        <w:rPr>
          <w:sz w:val="24"/>
          <w:szCs w:val="24"/>
          <w:lang w:val="de-CH"/>
        </w:rPr>
        <w:t>Denken Sie daran, dass hier ein kleiner Unterschied besteht. Ein kleiner Unter</w:t>
        <w:softHyphen/>
        <w:t>schied hier. Sie wissen, wie man den Ball auffängt. Wir können den Ball auffangen; wir kennen die Mechanismen dieser Art Dinge und der Kommunikationszyklus hat im Allgemeinen nicht das als Ursprung. Ich meine, es ist nicht dieser Kommunikations</w:t>
        <w:softHyphen/>
        <w:t>zyklus, der die Schuld hat. Es wird so gewesen sein, jemand auditierte jemanden, und sie gerieten in einen ARK-Bruch, sie übergingen etwas Ladung, und dann wollte die Person nicht zugeben, dass sie etwas Ladung beim PC übergangen hatte, und dann wird der PC mehr und mehr verstört. Und schliesslich wenden sie sich an jemanden in dem Bereich, sie… und schliesslich an den HCO-Sekretär. Und dann versucht der HCO-Sekretär, es auf die eine oder die andere Weise in Ordnung zu bringen, aber es geht schief auf diese oder eine andere Art. Und es rutscht seitwärts, und es rutscht umher und so weiter, und schliesslich höre ich davon.</w:t>
      </w:r>
    </w:p>
    <w:p>
      <w:pPr>
        <w:pStyle w:val="Normal"/>
        <w:widowControl/>
        <w:spacing w:lineRule="auto" w:line="240" w:before="0" w:after="120"/>
        <w:ind w:left="0" w:firstLine="709"/>
        <w:rPr/>
      </w:pPr>
      <w:r>
        <w:rPr>
          <w:sz w:val="24"/>
          <w:szCs w:val="24"/>
          <w:lang w:val="de-CH"/>
        </w:rPr>
        <w:t>Und hin und wieder fange ich so etwas nicht richtig auf, und ich weiss nur von einem gegenwärtig existierenden Fall, der, so weit es mich betrifft, für immer fallenge</w:t>
        <w:softHyphen/>
        <w:t>lassen worden ist, weil er in die Hände eines Psychiaters geriet. Ein unvollständiger Kommunikationszyklus war die unmittelbare und direkte Ursache dieses besonderen Vorgangs. Er hatte bereits, sagen wir einmal – wir wissen das – er hatte eine ungeheure Anzahl von Overts gegen die Organisation, und alles war zum Teufel gegangen, und er steckte schon lange in einem Schlamassel, sehen Sie? Aber ein Kommunikationszyklus… ich habe dieser Sache einfach als einem Kommunikationszyklus keine Aufmerksamkeit geschenkt, jedenfalls nicht direkt, und der Typ sprang zur Seite, und danach gab es keinen Weg, wie man diese Sache hätte wieder auffangen können, weil dort ein Psychiater stand. Der hat dem Kerl nichts getan – anscheinend ein Psychiater, der mor</w:t>
        <w:softHyphen/>
        <w:t>gens nicht mit Eispickeln arbeitet, sondern nur am Nachmittag. Ich kenne nur einen, der in dieser Form vorhanden ist. Das legt für uns ein ziemlich gutes Zeugnis ab, und damit ist nicht gesagt, dass die Situation nicht gefährlich wäre, einfach nur, weil sie bereinigt wird. Aber schauen Sie auf Folgendes: Es ist eine Situation, die wirklich ver</w:t>
        <w:softHyphen/>
        <w:t>dammt heftige Auswirkungen hat, wenn sie nicht bereinigt wird.</w:t>
      </w:r>
    </w:p>
    <w:p>
      <w:pPr>
        <w:pStyle w:val="Normal"/>
        <w:widowControl/>
        <w:spacing w:lineRule="auto" w:line="240" w:before="0" w:after="120"/>
        <w:ind w:left="0" w:firstLine="709"/>
        <w:rPr/>
      </w:pPr>
      <w:r>
        <w:rPr>
          <w:sz w:val="24"/>
          <w:szCs w:val="24"/>
          <w:lang w:val="de-CH"/>
        </w:rPr>
        <w:t>Und wenn Sie sich dessen nicht bewusst sind… Sie wissen, dass Kanoniere und solche Typen andauernd mit scharfer Munition herumwerfen, und es macht ihnen über</w:t>
        <w:softHyphen/>
        <w:t>haupt keine Angst. Und man sieht Leute, die in Gegenden mit Ölquellen arbeiten und um an Ölquellen heranzukommen, Sprengungen vornehmen und so weiter. Die gehen immer mit einer Halbliterflasche Nitroglyzerin in der Gesässtasche herum. Das sorgt sie einfach überhaupt nicht, verstehen Sie? Warum? Diese Kerle sterben nicht und werden nicht dauernd über die ganze Gegend verstreut; sie gehen mit sehr gefährlichen Materialien um. Sie sind einfach mit ihrem Material vertraut. Sie wissen, was dieses Material ist, sehen Sie?</w:t>
      </w:r>
    </w:p>
    <w:p>
      <w:pPr>
        <w:pStyle w:val="Normal"/>
        <w:widowControl/>
        <w:spacing w:lineRule="auto" w:line="240" w:before="0" w:after="120"/>
        <w:ind w:left="0" w:firstLine="709"/>
        <w:rPr/>
      </w:pPr>
      <w:r>
        <w:rPr>
          <w:sz w:val="24"/>
          <w:szCs w:val="24"/>
          <w:lang w:val="de-CH"/>
        </w:rPr>
        <w:t>Wie würde es Ihnen gefallen, auf einer völlig unwissenden Basis zu arbeiten, so wie alle anderen in der Gesellschaft, wissen Sie? Haben Sie in letzter Zeit. irgendwelche Unter</w:t>
        <w:softHyphen/>
        <w:t>haltungen unter Fleischkörpern angehört? Haben Sie das? Haben Sie das? Ich werde Ihnen einmal eine Aufgabe geben: Gehen Sie hinüber zu einer Brotzeitpause in einer Bau</w:t>
        <w:softHyphen/>
        <w:t>firma und hören Sie den Leuten zu. Das ist nicht so schlimm wie auf einer Cocktailparty. Eine Cocktailparty ist auf folgender Grundlage gewappnet: Sie erwarten von nieman</w:t>
        <w:softHyphen/>
        <w:t>dem, dass man sie hört, und daher ist. es niemals teilweise entdeckte Ladung.</w:t>
      </w:r>
    </w:p>
    <w:p>
      <w:pPr>
        <w:pStyle w:val="Normal"/>
        <w:widowControl/>
        <w:spacing w:lineRule="auto" w:line="240" w:before="0" w:after="120"/>
        <w:ind w:left="0" w:firstLine="709"/>
        <w:rPr/>
      </w:pPr>
      <w:r>
        <w:rPr>
          <w:sz w:val="24"/>
          <w:szCs w:val="24"/>
          <w:lang w:val="de-CH"/>
        </w:rPr>
        <w:t>Aber das wird ziemlich idiotisch, ziemlich idiotisch. Sie stehen nur da und beobachten die Anzahl von fallengelassenen Kommunikationszyklen. Und nach einer Weile wundern Sie sich darüber überhaupt nicht, warum diese Leute sich die ganze Zeit gegenseitig die Kehle zerfetzen. Sie entdecken immer teilweise, dass jemand gesprochen hat. Und natürlich gehen diese in die Luft.</w:t>
      </w:r>
    </w:p>
    <w:p>
      <w:pPr>
        <w:pStyle w:val="Normal"/>
        <w:widowControl/>
        <w:spacing w:lineRule="auto" w:line="240" w:before="0" w:after="120"/>
        <w:ind w:left="0" w:firstLine="709"/>
        <w:rPr>
          <w:sz w:val="24"/>
          <w:szCs w:val="24"/>
          <w:lang w:val="de-CH"/>
        </w:rPr>
      </w:pPr>
      <w:r>
        <w:rPr>
          <w:sz w:val="24"/>
          <w:szCs w:val="24"/>
          <w:lang w:val="de-CH"/>
        </w:rPr>
        <w:t>Sie sehen, dass Sie das Dynamit des reaktiven Verstands handhaben können… Dieses Zeug ist nicht sehr gefährlich. Ich will es nicht abschwächen und dergleichen. Offen gesagt, es ist nicht sehr gefährlich. Es erfordert Verstehen. E? ist niemals sehr gefährlich gewesen.</w:t>
      </w:r>
    </w:p>
    <w:p>
      <w:pPr>
        <w:pStyle w:val="Normal"/>
        <w:widowControl/>
        <w:spacing w:lineRule="auto" w:line="240" w:before="0" w:after="120"/>
        <w:ind w:left="0" w:firstLine="709"/>
        <w:rPr/>
      </w:pPr>
      <w:r>
        <w:rPr>
          <w:sz w:val="24"/>
          <w:szCs w:val="24"/>
          <w:lang w:val="de-CH"/>
        </w:rPr>
        <w:t xml:space="preserve">Aber schauen Sie nur, wie praktizierende Ärzte in der Vergangenheit daran </w:t>
      </w:r>
      <w:r>
        <w:rPr>
          <w:i/>
          <w:iCs/>
          <w:sz w:val="24"/>
          <w:szCs w:val="24"/>
          <w:lang w:val="de-CH"/>
        </w:rPr>
        <w:t>verzweifelten.</w:t>
      </w:r>
      <w:r>
        <w:rPr>
          <w:sz w:val="24"/>
          <w:szCs w:val="24"/>
          <w:lang w:val="de-CH"/>
        </w:rPr>
        <w:t xml:space="preserve"> Schauen Sie nur, wie Leute daran </w:t>
      </w:r>
      <w:r>
        <w:rPr>
          <w:i/>
          <w:iCs/>
          <w:sz w:val="24"/>
          <w:szCs w:val="24"/>
          <w:lang w:val="de-CH"/>
        </w:rPr>
        <w:t>verzweifelten.</w:t>
      </w:r>
      <w:r>
        <w:rPr>
          <w:sz w:val="24"/>
          <w:szCs w:val="24"/>
          <w:lang w:val="de-CH"/>
        </w:rPr>
        <w:t xml:space="preserve"> Schauen Sie nur, was für ein verzweifelndes Problem es ist. und schauen Sie, wie ängstlich Leute werden können, wenn die Vereinigten Staaten – oder wie immer Sie es nennen – 16 Milliarden Dollar bereitstellen, um die Psychiatrie herausfinden zu lassen, wie man mehr Leuten schnellere und raschere präfrontale Lobotomien verabreicht.</w:t>
      </w:r>
    </w:p>
    <w:p>
      <w:pPr>
        <w:pStyle w:val="Normal"/>
        <w:widowControl/>
        <w:spacing w:lineRule="auto" w:line="240" w:before="0" w:after="120"/>
        <w:ind w:left="0" w:firstLine="709"/>
        <w:rPr/>
      </w:pPr>
      <w:r>
        <w:rPr>
          <w:sz w:val="24"/>
          <w:szCs w:val="24"/>
          <w:lang w:val="de-CH"/>
        </w:rPr>
        <w:t>Oh, ich sage Ihnen, Mann, sie müssen besorgt sein. Diese Sorge muss proportional sein… mindestens ein Drittel Sorge ist in das investiert worden, verglichen mit dem, was sie in die russische Situation investiert haben, weil das in etwa der proportionale Anteil der Zuwendungen ist. Ich finde, das ist faszinierend. Sie meinen, sie machen sich solche Sorgen über dieses Problem, sie machen sich solche Sorgen über den Verstand, dass sie in diesem Ausmass Finanzen investieren. Sie müssen verzweifelt sein, wenn sie dies in die Hände der Leute, die es erhalten, geben.</w:t>
      </w:r>
    </w:p>
    <w:p>
      <w:pPr>
        <w:pStyle w:val="Normal"/>
        <w:widowControl/>
        <w:spacing w:lineRule="auto" w:line="240" w:before="0" w:after="120"/>
        <w:ind w:left="0" w:firstLine="709"/>
        <w:rPr/>
      </w:pPr>
      <w:r>
        <w:rPr>
          <w:sz w:val="24"/>
          <w:szCs w:val="24"/>
          <w:lang w:val="de-CH"/>
        </w:rPr>
        <w:t>Ich übertreibe nicht. Wenn Sie mit den meisten Psychiatern selbst einmal sprechen würden, oder wenn Sie der Leiter eines Komitees oder dergleichen wären, und Sie wür</w:t>
        <w:softHyphen/>
        <w:t>den zwei oder drei Psychiater dazu bestellen oder so, um eine Aussage von diesen Leuten darüber zu erhalten, wie man die Probleme der geistigen Gesundheit in der Gemeinde bewältigen könnte; wenn Sie einfach ein durchschnittlicher Bürger wären, dann würden Sie wahrscheinlich Augen so gross wie Untertassen bekommen. Die Polizei, die diesen Burschen zuhört, wie sie vor Gericht aussagen und dergleichen, ist in der Tatsache bestärkt worden, dass die Psychiater immer verrückter sind als die Patienten.</w:t>
      </w:r>
    </w:p>
    <w:p>
      <w:pPr>
        <w:pStyle w:val="Normal"/>
        <w:widowControl/>
        <w:spacing w:lineRule="auto" w:line="240" w:before="0" w:after="120"/>
        <w:ind w:left="0" w:firstLine="709"/>
        <w:rPr>
          <w:sz w:val="24"/>
          <w:szCs w:val="24"/>
          <w:lang w:val="de-CH"/>
        </w:rPr>
      </w:pPr>
      <w:r>
        <w:rPr>
          <w:sz w:val="24"/>
          <w:szCs w:val="24"/>
          <w:lang w:val="de-CH"/>
        </w:rPr>
        <w:t>Schauen Sie, wie verzweifelt die Situation sein muss, wenn sie in die Hände von Leuten gelegt wird, die in diesem Ausmass ein Mock-up von Verrücktheit präsentieren, verstehen Sie? Sehen wir uns einfach die Beziehung dieser Faktoren an, ja?</w:t>
      </w:r>
    </w:p>
    <w:p>
      <w:pPr>
        <w:pStyle w:val="Normal"/>
        <w:widowControl/>
        <w:spacing w:lineRule="auto" w:line="240" w:before="0" w:after="120"/>
        <w:ind w:left="0" w:firstLine="709"/>
        <w:rPr>
          <w:sz w:val="24"/>
          <w:szCs w:val="24"/>
          <w:lang w:val="de-CH"/>
        </w:rPr>
      </w:pPr>
      <w:r>
        <w:rPr>
          <w:sz w:val="24"/>
          <w:szCs w:val="24"/>
          <w:lang w:val="de-CH"/>
        </w:rPr>
        <w:t>Nun, ein Psychiater ist natürlich selbst hektisch. Und wenn wir ihm nicht helfen, dies in Ordnung zu bringen, so wird er es einfach nie schaffen. Und ich glaube nicht, dass wir ihm je helfen werden.</w:t>
      </w:r>
    </w:p>
    <w:p>
      <w:pPr>
        <w:pStyle w:val="Normal"/>
        <w:widowControl/>
        <w:spacing w:lineRule="auto" w:line="240" w:before="0" w:after="120"/>
        <w:ind w:left="0" w:firstLine="709"/>
        <w:rPr>
          <w:sz w:val="24"/>
          <w:szCs w:val="24"/>
          <w:lang w:val="de-CH"/>
        </w:rPr>
      </w:pPr>
      <w:r>
        <w:rPr>
          <w:sz w:val="24"/>
          <w:szCs w:val="24"/>
          <w:lang w:val="de-CH"/>
        </w:rPr>
        <w:t>Jedenfalls, der Punkt, den ich hier klarstellen will, ist dieser Faktor des ARK-Bruches. Dieser Faktor von explosivem Charakter in den zwischenmenschlichen Beziehungen, dieser Faktor von explosiver Natur im sozialen Kontakt oder irgendeiner anderen Art persönlichen Kontaktes, wird von anderen Leuten als Ihnen auf ganz andere Weise angesehen. Sehen Sie, es wird einfach so angesehen, dass man sagt:</w:t>
      </w:r>
    </w:p>
    <w:p>
      <w:pPr>
        <w:pStyle w:val="Normal"/>
        <w:widowControl/>
        <w:spacing w:lineRule="auto" w:line="240" w:before="0" w:after="120"/>
        <w:ind w:left="0" w:firstLine="709"/>
        <w:rPr/>
      </w:pPr>
      <w:r>
        <w:rPr>
          <w:i/>
          <w:iCs/>
          <w:sz w:val="24"/>
          <w:szCs w:val="24"/>
          <w:lang w:val="de-CH"/>
        </w:rPr>
        <w:t>“</w:t>
      </w:r>
      <w:r>
        <w:rPr>
          <w:i/>
          <w:iCs/>
          <w:sz w:val="24"/>
          <w:szCs w:val="24"/>
          <w:lang w:val="de-CH"/>
        </w:rPr>
        <w:t>Huuhhhh!</w:t>
      </w:r>
      <w:r>
        <w:rPr>
          <w:sz w:val="24"/>
          <w:szCs w:val="24"/>
          <w:lang w:val="de-CH"/>
        </w:rPr>
        <w:t xml:space="preserve"> Nun, jedermann ist gefährlich”, und “Alles ist gefährlich”, und “Oh, mein Gott”, und alles ist in einer Krisensituation und </w:t>
      </w:r>
      <w:r>
        <w:rPr>
          <w:i/>
          <w:iCs/>
          <w:sz w:val="24"/>
          <w:szCs w:val="24"/>
          <w:lang w:val="de-CH"/>
        </w:rPr>
        <w:t>“Hui!”</w:t>
      </w:r>
      <w:r>
        <w:rPr>
          <w:sz w:val="24"/>
          <w:szCs w:val="24"/>
          <w:lang w:val="de-CH"/>
        </w:rPr>
        <w:t xml:space="preserve"> und grübel, grübel, grübel, verstehen Sie? Es ist fantastisch.</w:t>
      </w:r>
    </w:p>
    <w:p>
      <w:pPr>
        <w:pStyle w:val="Normal"/>
        <w:widowControl/>
        <w:spacing w:lineRule="auto" w:line="240" w:before="0" w:after="120"/>
        <w:ind w:left="0" w:firstLine="709"/>
        <w:rPr/>
      </w:pPr>
      <w:r>
        <w:rPr>
          <w:sz w:val="24"/>
          <w:szCs w:val="24"/>
          <w:lang w:val="de-CH"/>
        </w:rPr>
        <w:t>Sehr wenige von Ihnen würden sagen: “Nun, darüber kannst du mit ihm nicht sprechen.” Nur um Ihnen zu zeigen… wenn Sie… woanders als in diesem Geistes</w:t>
        <w:softHyphen/>
        <w:t>zustand angelangt sind. Sehr wenige von Ihnen wären überzeugt, dass man nicht mit jedem über alles sprechen könnte. Nachdem Sie mit ihnen eine Weile gesprochen haben, wissen Sie, dass Sie die Situation in dem einen oder anderen Masse bereinigen können und so weiter.</w:t>
      </w:r>
    </w:p>
    <w:p>
      <w:pPr>
        <w:pStyle w:val="Normal"/>
        <w:widowControl/>
        <w:spacing w:lineRule="auto" w:line="240" w:before="0" w:after="120"/>
        <w:ind w:left="0" w:firstLine="709"/>
        <w:rPr/>
      </w:pPr>
      <w:r>
        <w:rPr>
          <w:sz w:val="24"/>
          <w:szCs w:val="24"/>
          <w:lang w:val="de-CH"/>
        </w:rPr>
        <w:t xml:space="preserve">Das ist nicht die allgemeine Geisteshaltung im Hinblick auf diese Angelegenheit in dieser Gesellschaft. “Mit jemandem über etwas sprechen? </w:t>
      </w:r>
      <w:r>
        <w:rPr>
          <w:i/>
          <w:iCs/>
          <w:sz w:val="24"/>
          <w:szCs w:val="24"/>
          <w:lang w:val="de-CH"/>
        </w:rPr>
        <w:t>Huuuhhh!”</w:t>
      </w:r>
      <w:r>
        <w:rPr>
          <w:sz w:val="24"/>
          <w:szCs w:val="24"/>
          <w:lang w:val="de-CH"/>
        </w:rPr>
        <w:t xml:space="preserve"> Unmöglich! </w:t>
      </w:r>
      <w:r>
        <w:rPr>
          <w:i/>
          <w:iCs/>
          <w:sz w:val="24"/>
          <w:szCs w:val="24"/>
          <w:lang w:val="de-CH"/>
        </w:rPr>
        <w:t>“Huooohh!</w:t>
      </w:r>
      <w:r>
        <w:rPr>
          <w:sz w:val="24"/>
          <w:szCs w:val="24"/>
          <w:lang w:val="de-CH"/>
        </w:rPr>
        <w:t xml:space="preserve"> Gefährlich!” Nun, auf was reagieren diese Typen? Sie reagieren auf einen Kommunikationszyklus. Daher ist der Kommunikationszyklus selbst, wenn er falsch gehandhabt wird, die tödlichste Sache, die es in den zwischenmenschlichen Beziehungen gibt, und die wertvollste Sache, wenn man damit umgehen kann. Der Grund, warum man die Ameisen nicht herausfischen und in Ordnung bringen kann, ist, weil man nicht zu ihnen sprechen kann.</w:t>
      </w:r>
    </w:p>
    <w:p>
      <w:pPr>
        <w:pStyle w:val="Normal"/>
        <w:widowControl/>
        <w:spacing w:lineRule="auto" w:line="240" w:before="0" w:after="120"/>
        <w:ind w:left="0" w:firstLine="709"/>
        <w:rPr/>
      </w:pPr>
      <w:r>
        <w:rPr>
          <w:sz w:val="24"/>
          <w:szCs w:val="24"/>
          <w:lang w:val="de-CH"/>
        </w:rPr>
        <w:t>Verzweiflung kommt nur dann zustande, wenn die Kommunikation hinausgeht. Denken Sie einfach daran. Sie werden nur verzweifelt – Sie können zurückschauen auf Sitzungen, die Sie gegeben haben – die einzigen Male, als Sie besorgt und verzweifelt gewesen sind und dergleichen, waren, wenn Ihnen tatsächlich der Kommunikations</w:t>
        <w:softHyphen/>
        <w:t>zyklus auf die eine oder andere Weise “out” gegangen ist.</w:t>
      </w:r>
    </w:p>
    <w:p>
      <w:pPr>
        <w:pStyle w:val="Normal"/>
        <w:widowControl/>
        <w:spacing w:lineRule="auto" w:line="240" w:before="0" w:after="120"/>
        <w:ind w:left="0" w:firstLine="709"/>
        <w:rPr>
          <w:sz w:val="24"/>
          <w:szCs w:val="24"/>
          <w:lang w:val="de-CH"/>
        </w:rPr>
      </w:pPr>
      <w:r>
        <w:rPr>
          <w:sz w:val="24"/>
          <w:szCs w:val="24"/>
          <w:lang w:val="de-CH"/>
        </w:rPr>
        <w:t>Sie wollen zu diesem PC sagen: “Was zum Teufel ist mit dir los?” Sehen Sie? “Was ist los mit dir? Ich meine, ich stelle dir hier eine völlig einfache Frage, weisst du? Und du armer Kerl! Wenn du diese Frage nicht beantworten kannst und nicht etwas Tonarmaktion bekommst, dann wär’s das für dich gewesen, Mann!”</w:t>
      </w:r>
    </w:p>
    <w:p>
      <w:pPr>
        <w:pStyle w:val="Normal"/>
        <w:widowControl/>
        <w:spacing w:lineRule="auto" w:line="240" w:before="0" w:after="120"/>
        <w:ind w:left="0" w:firstLine="709"/>
        <w:rPr>
          <w:sz w:val="24"/>
          <w:szCs w:val="24"/>
          <w:lang w:val="de-CH"/>
        </w:rPr>
      </w:pPr>
      <w:r>
        <w:rPr>
          <w:sz w:val="24"/>
          <w:szCs w:val="24"/>
          <w:lang w:val="de-CH"/>
        </w:rPr>
        <w:t>Wissen Sie? Sie wissen das, so wie Sie dasitzen, und Sie sitzen dort, und Sie ver</w:t>
        <w:softHyphen/>
        <w:t>stricken sich in die Situation. Nach einer Weile stellen Sie fest, dass Sie über den PC irgendwie verärgert sind. Der PC reagiert nicht richtig. Und es geht ihnen dann wieder gut, wenn Sie den PC durch Kommunikation auf irgendeine Ebene bringen, auf der er ordentlich anspricht; Sie finden mit sehr rotem Gesicht heraus, dass Sie beim Fall acht falsche Datumsangaben hatten und dass dies der Grund ist, warum es keine Tonarmaktion gab – so etwa in dieser Art. Sie bringen diese Dinge in Ordnung und ent</w:t>
        <w:softHyphen/>
        <w:t>decken, dass sich die Situation verflüchtigt.</w:t>
      </w:r>
    </w:p>
    <w:p>
      <w:pPr>
        <w:pStyle w:val="Normal"/>
        <w:widowControl/>
        <w:spacing w:lineRule="auto" w:line="240" w:before="0" w:after="120"/>
        <w:ind w:left="0" w:firstLine="709"/>
        <w:rPr/>
      </w:pPr>
      <w:r>
        <w:rPr>
          <w:sz w:val="24"/>
          <w:szCs w:val="24"/>
          <w:lang w:val="de-CH"/>
        </w:rPr>
        <w:t>Mit anderen Worten, Ihre Reaktion auf den PC steigt und fällt in dem Masse, wie Sie eine Kommunikation zwischen sich selbst und der Aberration, die ihm zu schaffen macht, herstellen, in Ordnung bringen können und den Beweis ihrer Entladung sehen.</w:t>
      </w:r>
    </w:p>
    <w:p>
      <w:pPr>
        <w:pStyle w:val="Normal"/>
        <w:widowControl/>
        <w:spacing w:lineRule="auto" w:line="240" w:before="0" w:after="120"/>
        <w:ind w:left="0" w:firstLine="709"/>
        <w:rPr/>
      </w:pPr>
      <w:r>
        <w:rPr>
          <w:sz w:val="24"/>
          <w:szCs w:val="24"/>
          <w:lang w:val="de-CH"/>
        </w:rPr>
        <w:t>Glauben Sie niemals, dass Sie sich über einen Fall aus irgendeinem anderen Grund Sorgen machen. Das tun Sie nicht. Es ist diese grundlegende Sache. Sie haben eine Wirkung auf den Fall, der Fall spricht an, und der Fall kommt voran, und das ist, was Sie erwarten, dass es geschieht, und somit geschieht es, und alles ist in Ordnung. Und wenn das aufhört zu geschehen, wenn sein Zusammenbruch kommt und man diesen PC scheinbar mit einer Auditinganweisung nicht erreichen kann, und man diese Bank anscheinend mit irgendeiner wie auch immer gearteten Kommunikation nicht erreichen kann, man scheint diesen Knoten nicht entwirren zu können, indem man auf ihn einre</w:t>
        <w:softHyphen/>
        <w:t>det oder in ihn hineinspricht, dann beginnt man sich Sorgen zu machen, und man be</w:t>
        <w:softHyphen/>
        <w:t>ginnt verstimmt zu werden. Und das ist, wenn Sie als Auditor verstimmt werden, und das ist, wenn Sie als Auditor über Ihren PC besorgt werden.</w:t>
      </w:r>
    </w:p>
    <w:p>
      <w:pPr>
        <w:pStyle w:val="Normal"/>
        <w:widowControl/>
        <w:spacing w:lineRule="auto" w:line="240" w:before="0" w:after="120"/>
        <w:ind w:left="0" w:firstLine="709"/>
        <w:rPr/>
      </w:pPr>
      <w:r>
        <w:rPr>
          <w:sz w:val="24"/>
          <w:szCs w:val="24"/>
          <w:lang w:val="de-CH"/>
        </w:rPr>
        <w:t>Es gibt keinen Grund für mich, Ihnen einige passende Antworten zu geben, weil es keine umfassende passende Antwort darauf gibt, weil Fälle diese verschiedenen Schwierigkeiten und Komplikationen haben, über die man sich bewusst ist und die man schliesslich überwindet. Aber man überprüft dies und versucht herauszufinden, welche Kommunikation man zum PC nicht hinüberbringt, dann wird man sich als Auditor bes</w:t>
        <w:softHyphen/>
        <w:t>ser fühlen.</w:t>
      </w:r>
    </w:p>
    <w:p>
      <w:pPr>
        <w:pStyle w:val="Normal"/>
        <w:widowControl/>
        <w:spacing w:lineRule="auto" w:line="240" w:before="0" w:after="120"/>
        <w:ind w:left="0" w:firstLine="709"/>
        <w:rPr/>
      </w:pPr>
      <w:r>
        <w:rPr>
          <w:sz w:val="24"/>
          <w:szCs w:val="24"/>
          <w:lang w:val="de-CH"/>
        </w:rPr>
        <w:t>Wenn der PC sich höllisch schlecht fühlt – der PC fühlt sich elend über eine Auditingsitzung oder einen Auditor oder etwas dergleichen, dann können Sie ganz si</w:t>
        <w:softHyphen/>
        <w:t xml:space="preserve">cher sein, dass ein – nicht </w:t>
      </w:r>
      <w:r>
        <w:rPr>
          <w:i/>
          <w:iCs/>
          <w:sz w:val="24"/>
          <w:szCs w:val="24"/>
          <w:lang w:val="de-CH"/>
        </w:rPr>
        <w:t>sein</w:t>
      </w:r>
      <w:r>
        <w:rPr>
          <w:sz w:val="24"/>
          <w:szCs w:val="24"/>
          <w:lang w:val="de-CH"/>
        </w:rPr>
        <w:t xml:space="preserve"> Kommunikationszyklus – verstehen Sie diesen Punkt nun nicht verkehrt – sein… Als ein Auditor, ist es immer Ihr Kommunikationszyklus, der verkehrt ist – aus Ihrer Analyse der Sache. Wenn Sie etwas verbessern wollen, so verbessern Sie Ihren Kommunikationszyklus. Aber vom Gesichtspunkt eines PCs aus gesehen – wenn ein PC sehr stark die Wirkung von sehr schweren und starken Prozessen ist – vom Gesichtspunkt des PCs aus gesehen – ist ein Kommunikations</w:t>
        <w:softHyphen/>
        <w:t>zyklus verkehrt. Aber er kann auf verschiedene Arten verkehrt sein.</w:t>
      </w:r>
    </w:p>
    <w:p>
      <w:pPr>
        <w:pStyle w:val="Normal"/>
        <w:widowControl/>
        <w:spacing w:lineRule="auto" w:line="240" w:before="0" w:after="120"/>
        <w:ind w:left="0" w:firstLine="709"/>
        <w:rPr/>
      </w:pPr>
      <w:r>
        <w:rPr>
          <w:sz w:val="24"/>
          <w:szCs w:val="24"/>
          <w:lang w:val="de-CH"/>
        </w:rPr>
        <w:t>Er ist verkehrt. Der Kommunikationszyklus ist verkehrt. Eine Kommunikation hat begonnen, sie ist nicht vollständig entdeckt worden, und sie ist sicherlich nicht ver</w:t>
        <w:softHyphen/>
        <w:t>standen worden. Und wenn es mit einem PC als PC schiefgeht – Sie wollen glückliche PCs haben, so hören Sie einfach auf diese wenigen Worte und machen Sie sich keine Sorgen um irgendetwas anderes und fangen Sie einfach an, genau auszutüfteln, wie Sie diese Dinge auf jeden beliebigen Fall, den Sie auditieren, anwenden, und den Sie auf die eine oder andere Weise zu einem glücklicheren Fall machen wollen, und es wird funk</w:t>
        <w:softHyphen/>
        <w:t>tionieren – und das heisst, irgendein Kommunikationszyklus hat begonnen, er ist nicht entdeckt worden – nicht vollständig entdeckt worden, sehen Sie: er muss ein klein wenig entdeckt werden, andernfalls wäre er nicht aktiv – und er ist nicht verstanden worden. Nun, in einem Wort betreffend der Grundlage von niedrigem ARK oder von ARK-Brüchen bei PCs, die Sie auditieren, brauchen Sie eigentlich überhaupt keine weitere Zeile mehr. Sie benötigen dafür die Mechanismen, wie man diese Dinge entdeckt: Sie benötigen eine Liste, wie viele Dinge dies sein können und so weiter, aber ich gebe Ihnen dies als ein grundlegendes Prinzip.</w:t>
      </w:r>
    </w:p>
    <w:p>
      <w:pPr>
        <w:pStyle w:val="Normal"/>
        <w:widowControl/>
        <w:spacing w:lineRule="auto" w:line="240" w:before="0" w:after="120"/>
        <w:ind w:left="0" w:firstLine="709"/>
        <w:rPr/>
      </w:pPr>
      <w:r>
        <w:rPr>
          <w:sz w:val="24"/>
          <w:szCs w:val="24"/>
          <w:lang w:val="de-CH"/>
        </w:rPr>
        <w:t>Und Sie packen das an als ein grundlegendes Prinzip und Sie tüfteln aus, dass dies bei dem PC. den Sie auditieren, ein grundlegendes Prinzip ist, selbst wenn der PC keinen ARK-Bruch hat… Verstehen Sie, es gibt keinen Grund dies auszutüfteln – ver</w:t>
        <w:softHyphen/>
        <w:t>stehen Sie dies nun – es gibt überhaupt keinen Grund, dies herauszutüfteln, doch gehen Sie ran und tüfteln dies aus. Und ganz plötzlich werden Sie etwas über Ihren PC ver</w:t>
        <w:softHyphen/>
        <w:t>stehen, was Sie vorher nicht verstanden haben. Sie werden herausfinden, dass ein Kom</w:t>
        <w:softHyphen/>
        <w:t>munikationszyklus out ist. Ich meine, es spielt keine Rolle, welcher PC und wo, sehen Sie. Sie werden immer herausfinden, dass ein Kommunikationszyklus out ist. Was ist der Beweis? Er ist nicht OT.</w:t>
      </w:r>
    </w:p>
    <w:p>
      <w:pPr>
        <w:pStyle w:val="Normal"/>
        <w:widowControl/>
        <w:spacing w:lineRule="auto" w:line="240" w:before="0" w:after="120"/>
        <w:ind w:left="0" w:firstLine="709"/>
        <w:rPr/>
      </w:pPr>
      <w:r>
        <w:rPr>
          <w:sz w:val="24"/>
          <w:szCs w:val="24"/>
          <w:lang w:val="de-CH"/>
        </w:rPr>
        <w:t>Zum Beispiel, er verfehlt immer den telepathischen Kommunikationszyklus, sehen Sie, er verfehlt ihn immer – der ist immer out. Er ging nicht in einer Sitzung out, in der ich gestern abend war. Der Auditor und der PC schlugen sich praktisch die Köpfe ein, da exakt der gleiche Kommunikationszyklus auf einer telepathischen Welle auf halbem Weg aufeinander prallte und in der Mitte der Sitzung beinahe explodierte. Es war ein unvollständiger Kommunikationszyklus, der in der Sitzung stattgefunden hatte. Sowohl Auditor als auch PC dachten gleichzeitig daran, und drehten bei dem Versuch fast durch, es herauszufinden, wer von den beiden zuerst daran gedacht hatte, um diesen… um diesen plötzlichen Ridge aus dem Gleichgewicht zu bringen, der in der Mitte der Auditingsitzung auftauchte. Eine ganz amüsante Situation.</w:t>
      </w:r>
    </w:p>
    <w:p>
      <w:pPr>
        <w:pStyle w:val="Normal"/>
        <w:widowControl/>
        <w:spacing w:lineRule="auto" w:line="240" w:before="0" w:after="120"/>
        <w:ind w:left="0" w:firstLine="709"/>
        <w:rPr/>
      </w:pPr>
      <w:r>
        <w:rPr>
          <w:sz w:val="24"/>
          <w:szCs w:val="24"/>
          <w:lang w:val="de-CH"/>
        </w:rPr>
        <w:t>Früher in der Sitzung wurde ein Ziel übersehen; es war eine von dieser schludri</w:t>
        <w:softHyphen/>
        <w:t>gen Art von Reviews, wo Dinge mit nochmaligem Datieren und dieser Art wieder zusam</w:t>
        <w:softHyphen/>
        <w:t>mengebracht werden, und plötzlich übersah er ein Ziel. Bis zum Ende der Sitzung erkannte er nicht, dass irgendein Ziel übersehen worden war, und dann, urplötzlich dachte er daran. Entweder dachte der Auditor zuerst daran oder der PC. Das unmittel</w:t>
        <w:softHyphen/>
        <w:t>bare Ergebnis war eine telepathische Mitteilung bezüglich des Themas, und es ging prrrh… es war recht sonderbar. Sie beobachten etwas von diesem Zeug, das Sie lange Zeit nicht gesehen haben, verstehen Sie, dann werden Sie ungeheuer neugierig. Sie sagen: “Ha! Solches Zeug kann es geben.” Nicht wahr?</w:t>
      </w:r>
    </w:p>
    <w:p>
      <w:pPr>
        <w:pStyle w:val="Normal"/>
        <w:widowControl/>
        <w:spacing w:lineRule="auto" w:line="240" w:before="0" w:after="120"/>
        <w:ind w:left="0" w:firstLine="709"/>
        <w:rPr/>
      </w:pPr>
      <w:r>
        <w:rPr>
          <w:sz w:val="24"/>
          <w:szCs w:val="24"/>
          <w:lang w:val="de-CH"/>
        </w:rPr>
        <w:t>Wie auch immer, wir hatten ziemlichen Spass damit. Aber das ist einfach ein Kommunikationszyklus von der einen oder der anderen Art, der sich abschliesst. Es gibt viele Arten von Kommunikationszyklen.</w:t>
      </w:r>
    </w:p>
    <w:p>
      <w:pPr>
        <w:pStyle w:val="Normal"/>
        <w:widowControl/>
        <w:spacing w:lineRule="auto" w:line="240" w:before="0" w:after="120"/>
        <w:ind w:left="0" w:firstLine="709"/>
        <w:rPr/>
      </w:pPr>
      <w:r>
        <w:rPr>
          <w:sz w:val="24"/>
          <w:szCs w:val="24"/>
          <w:lang w:val="de-CH"/>
        </w:rPr>
        <w:t>Was halten Sie von einem PC, der die Auditinganweisung nicht empfängt? Was halten Sie von dem Auditor, der weitermacht und Auditinganweisungen gibt, die der PC nur teilweise entdeckt? Hm? Nun, erklärt dies, warum Sie einen Berührungsprozess bei einer bewusstlosen Person auditieren können, insbesondere, wenn Sie ihre Hände dabei kontrollieren? Sie sagen: “Berühre das Bettlaken. Berühre das Kissen.” Sie sagen: “Berühre das Kissen”, und dann lassen Sie die Person das Kissen berühren. Und jetzt wissen sie, dass sie die Kommunikation empfangen haben. Verstehen Sie? Sehen Sie das als eine Gewissheit? Also, es funktioniert sogar auf der Ebene von Bewusstlosigkeit. Das ist ganz interessant.</w:t>
      </w:r>
    </w:p>
    <w:p>
      <w:pPr>
        <w:pStyle w:val="Normal"/>
        <w:widowControl/>
        <w:spacing w:lineRule="auto" w:line="240" w:before="0" w:after="120"/>
        <w:ind w:left="0" w:firstLine="709"/>
        <w:rPr/>
      </w:pPr>
      <w:r>
        <w:rPr>
          <w:sz w:val="24"/>
          <w:szCs w:val="24"/>
          <w:lang w:val="de-CH"/>
        </w:rPr>
        <w:t>In was für eine Situation, glauben Sie, wird ein Auditor hineingeraten, der in einem fort sagt: “Striefen schlöfe die rötlichen Ruten. Danke. Striefen schlöfe die rötlichen Ruten. Danke.”</w:t>
      </w:r>
    </w:p>
    <w:p>
      <w:pPr>
        <w:pStyle w:val="Normal"/>
        <w:widowControl/>
        <w:spacing w:lineRule="auto" w:line="240" w:before="0" w:after="120"/>
        <w:ind w:left="0" w:firstLine="709"/>
        <w:rPr/>
      </w:pPr>
      <w:r>
        <w:rPr>
          <w:sz w:val="24"/>
          <w:szCs w:val="24"/>
          <w:lang w:val="de-CH"/>
        </w:rPr>
        <w:t>Und der PC sagt immer dazu: “Ja. Ja. Ja. Ja.” Was glauben Sie, wie das Assessment am Ende der Sitzung aussehen wird? Dort wird ein Kommunikationszyklus fehlen. Und zwar handelt es sich dabei um die originierte Kommunikation des Auditors, die vom PC nur teilweise entdeckt und niemals verstanden wird. Nun, was glauben Sie, wird in dieser Sitzung geschehen? Sie wird irgendeine komische Richtung einschlagen, und es wird keinen Fortschritt geben, und die Dinge werden auf die eine oder andere Weise mit Pauken und Trompeten zur Hölle fahren, und alles wird sehr schwer zu ent</w:t>
        <w:softHyphen/>
        <w:t>decken sein. Sehen Sie das?</w:t>
      </w:r>
    </w:p>
    <w:p>
      <w:pPr>
        <w:pStyle w:val="Normal"/>
        <w:widowControl/>
        <w:spacing w:lineRule="auto" w:line="240" w:before="0" w:after="120"/>
        <w:ind w:left="0" w:firstLine="709"/>
        <w:rPr/>
      </w:pPr>
      <w:r>
        <w:rPr>
          <w:sz w:val="24"/>
          <w:szCs w:val="24"/>
          <w:lang w:val="de-CH"/>
        </w:rPr>
        <w:t>Gut. Nun, lassen Sie uns einen anderen Kommunikationszyklus betrachten. Der PC ist… Ich versuche nicht, Ihnen zu erzählen, dass alle ARK-Brüche auf dem Kommunikationszyklus basieren. Sie verstehen, der Kommunikationszyklus ist primär, läuft jedoch verkehrt am Punkt des Entdeckens und Verstehens. Verstehen beeinflusst A und R, verstehen Sie? Dort sind die Affinitätsfaktoren und Realitätsfaktoren dessen, was dazu tendiert, dass es nicht verstanden wird. Dies ist, warum es ARK ist. Aber Sie können es immer noch direkt auf der Grundlage von Kommunikation analysieren, sehen Sie, und es wird in diese Kategorie fallen. Es sind die Gründe, warum der Kommuni</w:t>
        <w:softHyphen/>
        <w:t>kationszyklus nicht abgeschlossen wurde und warum er nur teilweise entdeckt wurde, als er tatsächlich hätte entdeckt werden sollen, sehen Sie?</w:t>
      </w:r>
    </w:p>
    <w:p>
      <w:pPr>
        <w:pStyle w:val="Normal"/>
        <w:widowControl/>
        <w:spacing w:lineRule="auto" w:line="240" w:before="0" w:after="120"/>
        <w:ind w:left="0" w:firstLine="709"/>
        <w:rPr/>
      </w:pPr>
      <w:r>
        <w:rPr>
          <w:sz w:val="24"/>
          <w:szCs w:val="24"/>
          <w:lang w:val="de-CH"/>
        </w:rPr>
        <w:t>Nehmen wir an, der Auditor hat niemals die Auditinganweisung mit dem PC ge</w:t>
        <w:softHyphen/>
        <w:t>klärt. Und der PC hat die Beantwortung endlos fortgesetzt. Also, natürlich werden Sie in Schwierigkeiten geraten. Was ist die primäre Quelle der Schwierigkeit? Die Tatsache, dass ein Kommunikationszyklus existierte und dass der Kommunikationszyklus nur teilweise entdeckt wurde, aber der Kommunikationszyklus nicht durch seinen Zyklus durchgegangen ist. Er ging nicht den ganzen Weg hindurch. Er wurde teilweise entdeckt und wurde nicht verstanden. So werden Sie natürlich in Schwierigkeiten geraten.</w:t>
      </w:r>
    </w:p>
    <w:p>
      <w:pPr>
        <w:pStyle w:val="Normal"/>
        <w:widowControl/>
        <w:spacing w:lineRule="auto" w:line="240" w:before="0" w:after="120"/>
        <w:ind w:left="0" w:firstLine="709"/>
        <w:rPr/>
      </w:pPr>
      <w:r>
        <w:rPr>
          <w:sz w:val="24"/>
          <w:szCs w:val="24"/>
          <w:lang w:val="de-CH"/>
        </w:rPr>
        <w:t>In Ordnung. Lassen Sie uns einen weiteren Blick auf die Situation werfen. Wir ver</w:t>
        <w:softHyphen/>
        <w:t>suchen, Engramm Vier zu bekommen, und wir lösen Engramm Acht aus. Nun, wir haben einen Kommunikationszyklus, verstehen Sie, von Engramm Acht begonnen, ohne zu wissen, dass wir Engramm Acht in Gang gebracht haben, und wir hören plötzlich irgendwo eine Explosion und können nicht ganz entdecken, wo sie herkam. Wir schauen dies an und wir finden heraus, dass sich der Kommunikationszyklus so verhielt, dass wir zufällig die Reaktion von Engramm Acht erhielten, aber dann gaben wir das irgend</w:t>
        <w:softHyphen/>
        <w:t>wie auf, und wir erhielten Nummer Vier; also wurde dort tatsächlich der Kommuni</w:t>
        <w:softHyphen/>
        <w:t>kationszyklus nicht abgeschlossen. Er war auf Acht gerichtet und wurde bei Acht nicht empfangen, verstehen Sie? Er wurde stattdessen bei Vier empfangen und deswegen erhielten Sie eine teilweise Entdeckung; und der PC hat es nicht wirklich herausgefun</w:t>
        <w:softHyphen/>
        <w:t>den, und der Auditor fand es nicht heraus – somit verbleibt es dort als eine Zeitbombe, verstehen Sie?</w:t>
      </w:r>
    </w:p>
    <w:p>
      <w:pPr>
        <w:pStyle w:val="Normal"/>
        <w:widowControl/>
        <w:spacing w:lineRule="auto" w:line="240" w:before="0" w:after="120"/>
        <w:ind w:left="0" w:firstLine="709"/>
        <w:rPr/>
      </w:pPr>
      <w:r>
        <w:rPr>
          <w:sz w:val="24"/>
          <w:szCs w:val="24"/>
          <w:lang w:val="de-CH"/>
        </w:rPr>
        <w:t>Dort war etwas, das nicht durchging. Das ist alles, was Sie bei der Sache heraus</w:t>
        <w:softHyphen/>
        <w:t>finden müssen, falls Sie alle Ihre Listen zu Hause liessen. Etwas ging nicht durch. Nun, die Frage ist nur, wieviele Dinge nicht durchgingen. Die grundlegenden Dinge, die nicht durchgehen werden, sind Affinität, Realität und Kommunikation. Und die grundlegen</w:t>
        <w:softHyphen/>
        <w:t>den Dinge, denen diese drei Dinge gegenüberstehen, sind Zeit. Zeit. Materie, Energie, Raum und Zeit. Es ist ARK gegen Zeit. Verstehen Sie, dass das Leben eines Individuums aus ARK besteht und es sich dem materiellen Universum gegenüber sieht, das aus M-E-S-T besteht. Also haben Sie die Faktoren M-E-S-T, und Sie haben die Faktoren von ARK. Und diese konfrontieren einander. Doch dies bezieht sich im Grunde auf den Kommu</w:t>
        <w:softHyphen/>
        <w:t>nikationszyklus. Die Kommunikation der Person mit der Zeit und die Kommunikation der Zeit mit der Person laufen verkehrt. Und als ein Ergebnis erhält man einen unvoll</w:t>
        <w:softHyphen/>
        <w:t>ständigen und teilweise entdeckten Kommunikationszyklus.</w:t>
      </w:r>
    </w:p>
    <w:p>
      <w:pPr>
        <w:pStyle w:val="Normal"/>
        <w:widowControl/>
        <w:spacing w:lineRule="auto" w:line="240" w:before="0" w:after="120"/>
        <w:ind w:left="0" w:firstLine="709"/>
        <w:rPr/>
      </w:pPr>
      <w:r>
        <w:rPr>
          <w:sz w:val="24"/>
          <w:szCs w:val="24"/>
          <w:lang w:val="de-CH"/>
        </w:rPr>
        <w:t>Alle diese Dinge enden in dem, was Sie einen ARK-Bruch nennen. Dieser ARK-Bruch resultiert in allen möglichen heftigen Emotionen, die tatsächlich, was ihre Heftigkeit betrifft, gar nicht übertrieben werden können. Es ist einfach ein ARK-Bruch zwischen Nationen, der Kriege verursacht. Und hier sind jedoch Millionen von Menschen quer über die Schlachtfelder verstreut, und oben in dem Bereich zwischen den Leben verursachen sie alle mögliche Arbeit – diese armen Burschen. Ich wette, sie müssen sogar Überstunden machen. Hoffen wir, sie gehören nicht zur Gewerkschaft oder so etwas. Diese Jungs müssen es sehr schwer haben. Nun, das ist ein unmittelbares und direkte? Ergebnis eines ARK-Bruchs. Ein Zusammenbruch der Kommunikation irgendwelcher Art, mitsamt der begleitenden Affinität und Realität.</w:t>
      </w:r>
    </w:p>
    <w:p>
      <w:pPr>
        <w:pStyle w:val="Normal"/>
        <w:widowControl/>
        <w:spacing w:lineRule="auto" w:line="240" w:before="0" w:after="120"/>
        <w:ind w:left="0" w:firstLine="709"/>
        <w:rPr/>
      </w:pPr>
      <w:r>
        <w:rPr>
          <w:sz w:val="24"/>
          <w:szCs w:val="24"/>
          <w:lang w:val="de-CH"/>
        </w:rPr>
        <w:t>Denken Sie also nicht, weil diese Faktoren sehr einfach und sehr leicht zu bewälti</w:t>
        <w:softHyphen/>
        <w:t>gen und sehr leicht zu entdecken sind, dass etwa die Ergebnisse davon, wenn man sie nicht entdeckt, nicht schwerwiegend wären, und dass die schwerwiegenden Ergebnisse, die Sie in den zwischenmenschlichen Beziehungen im Leben und genauso auch in Auditingsitzungen sehen, nicht katastrophal wären, oder denken Sie nicht, dass diese Ergebnisse nicht von diesem sehr einfachen, kleinen Faktor stammen, weil dem immer so ist. Ein unabgeschlossener Kommunikationszyklus resultiert in übergangener Ladung, immer. Der gemeinsame Nenner eines ARK-Bruchs ist übergangene Ladung. Es gibt dort irgendwo Ladung.</w:t>
      </w:r>
    </w:p>
    <w:p>
      <w:pPr>
        <w:pStyle w:val="Normal"/>
        <w:widowControl/>
        <w:spacing w:lineRule="auto" w:line="240" w:before="0" w:after="120"/>
        <w:ind w:left="0" w:firstLine="709"/>
        <w:rPr/>
      </w:pPr>
      <w:r>
        <w:rPr>
          <w:sz w:val="24"/>
          <w:szCs w:val="24"/>
          <w:lang w:val="de-CH"/>
        </w:rPr>
        <w:t>Aber was meinen wir mit Ladung? Wir meinen… nun, natürlich Erg, Dyn und den ganzen Rest davon. Nun, wir wenden es auf den Kommunikationszyklus an, und wir meinen, dass eine Kommunikation oder eine Ladung aktiviert worden ist und in eine bestimmte Richtung geleitet wurde und dann nicht entdeckt und nicht verstanden wurde, und diese Ladung explodiert dann in einer Zerstreuung der einen oder anderen Art. Es macht Peng, verstehen Sie? Das ist elementar. Übergangene Ladung entsteht als ein Anfang eines Kommunikationszyklus und bleibt dann, weil nicht vollständig ent</w:t>
        <w:softHyphen/>
        <w:t>deckt und nicht verstanden, als übergangene Ladung zurück. Und es wird sehr häufig weder vom Auditor noch vom PC entdeckt. Und Sie haben eine Sitzung, die gewissermassen in einem niedrigen Gang läuft.</w:t>
      </w:r>
    </w:p>
    <w:p>
      <w:pPr>
        <w:pStyle w:val="Normal"/>
        <w:widowControl/>
        <w:spacing w:lineRule="auto" w:line="240" w:before="0" w:after="120"/>
        <w:ind w:left="0" w:firstLine="709"/>
        <w:rPr/>
      </w:pPr>
      <w:r>
        <w:rPr>
          <w:sz w:val="24"/>
          <w:szCs w:val="24"/>
          <w:lang w:val="de-CH"/>
        </w:rPr>
        <w:t>Denken Sie aber nicht, dass diese Dinge nur explosiv sind. Der PC fühlt sich ein</w:t>
        <w:softHyphen/>
        <w:t>fach in der letzten Zeit nicht so gut und so. Nun, Sie haben etwas schlafende übergan</w:t>
        <w:softHyphen/>
        <w:t>gene Ladung von der einen oder anderen Art erhalten, die Sie nicht aufnahmen – das ist alles. Übergangene Ladung – mit “übergangen” meinen wir, dass wir den Abschluss des Kommunikationszyklus übergangen haben, oder wir begannen achtlos einen Kommunikationszyklus, der nicht abgeschlossen wurde. Das ist alles. Rein zufällig so gemacht. Das ist sehr einfach zu tun. Wir sagen: “Gib mir das früheste Engramm auf dieser Kette.” Kurze Zeit darauf hat der PC einen ARK-Bruch. Wir sagen: “Lass uns schauen, habe ich eine Origination übersehen oder was habe ich gemacht? Was geschah?” Dann stossen Sie zum Schluss auf “Ein früheres Geschehnis wurde resti</w:t>
        <w:softHyphen/>
        <w:t>muliert”. Gewöhnlich erledigt sich dies auf die eine oder andere Art und Weise, besonders dann, wenn dem PC aufgeht, was restimuliert wurde. Peng! – dahin geht Ihr ARK-Bruch. Das ist von grosser Magie begleitet. Aber der Aspekt von Magie dabei ist die Tatsache, dass wir den Aufbau von diesem ungemein explosiven Stoff haben – der explosive Stoff in den zwischenmenschlichen Beziehungen. Wir kennen die Magie davon. Wir wissen, auf wie viele verschiedene Arten eine Kommunikation begonnen und nicht entdeckt werden kann und daher zu übergangener Ladung wird. Es gibt eine Menge von Mög</w:t>
        <w:softHyphen/>
        <w:t>lichkeiten, wie diese Sache gemacht werden kann.</w:t>
      </w:r>
    </w:p>
    <w:p>
      <w:pPr>
        <w:pStyle w:val="Normal"/>
        <w:widowControl/>
        <w:spacing w:lineRule="auto" w:line="240" w:before="0" w:after="120"/>
        <w:ind w:left="0" w:firstLine="709"/>
        <w:rPr/>
      </w:pPr>
      <w:r>
        <w:rPr>
          <w:sz w:val="24"/>
          <w:szCs w:val="24"/>
          <w:lang w:val="de-CH"/>
        </w:rPr>
        <w:t>Nun, da Sie diese Dinge wissen, sollten Sie fähig sein, eine Sitzung besser zu bewältigen. Sie sollten eine Sitzung besser bewältigen können. Der PC sagt: “Och, ich… ich denke nicht, dass wir besonders lange weitermachen sollten.”</w:t>
      </w:r>
    </w:p>
    <w:p>
      <w:pPr>
        <w:pStyle w:val="Normal"/>
        <w:widowControl/>
        <w:spacing w:lineRule="auto" w:line="240" w:before="0" w:after="120"/>
        <w:ind w:left="0" w:firstLine="709"/>
        <w:rPr/>
      </w:pPr>
      <w:r>
        <w:rPr>
          <w:sz w:val="24"/>
          <w:szCs w:val="24"/>
          <w:lang w:val="de-CH"/>
        </w:rPr>
        <w:t>Und Sie sagen: “Sehr gut.” Während Ihre Worte gerade zum Fenster hinausfliegen, sollten Sie wenigstens den Anstand haben zu erkennen, dass Sie zum Kommunikations</w:t>
        <w:softHyphen/>
        <w:t>zyklus etwas hinzufügen, falls er dann schlechte Früchte trägt. Werden Sie sich einfach klar darüber, wie es kommt, dass dies entstanden ist. Es ist eine teilweise entdeckte Kommunikation, die nicht verstanden wurde, soweit es den PC betrifft. Sie sagen, na ja, das bringt Sie offensichtlich in die Situation, immer das zu tun, was der PC sagt. Nein, tut es nicht. “Nun, gut. Es freut mich, dass du dich so darüber fühlst. In Ordnung. In Ordnung. Ja, okay. Okay. Du möchtest nicht zu lange weitermachen. Okay. In Ordnung. Nun, es ist eine gute Sache, dass ich vollkommen frisch bin, und ich hoffe, du bist es auch, denn ich beabsichtigte, noch zwei Stunden weiterzumachen.” Sie stellen fest, dass der eine Zyklus nicht der andere Zyklus ist. Verstehen Sie? Sie haben eine neue Serie von Kommunikationen zum Thema originiert, Sie haben der alten Kommunikation nicht ins Gesicht geschlagen. Sie geraten nur in Schwierigkeiten, wenn Sie der alten Kommunikation ins Gesicht schlagen. Verstehen Sie?</w:t>
      </w:r>
    </w:p>
    <w:p>
      <w:pPr>
        <w:pStyle w:val="Normal"/>
        <w:widowControl/>
        <w:spacing w:lineRule="auto" w:line="240" w:before="0" w:after="120"/>
        <w:ind w:left="0" w:firstLine="709"/>
        <w:rPr>
          <w:sz w:val="24"/>
          <w:szCs w:val="24"/>
          <w:lang w:val="de-CH"/>
        </w:rPr>
      </w:pPr>
      <w:r>
        <w:rPr>
          <w:sz w:val="24"/>
          <w:szCs w:val="24"/>
          <w:lang w:val="de-CH"/>
        </w:rPr>
        <w:t>Der PC hat gesagt: “Meiner Meinung nach solltest du über die gesamte Zeitspur gehen und jedes dieser Engramme restimulieren, weil tatsächlich die beste Sache, die man machen kann, ist, zum Basik-Basik zu kommen – und das ist morgen.”</w:t>
      </w:r>
    </w:p>
    <w:p>
      <w:pPr>
        <w:pStyle w:val="Normal"/>
        <w:widowControl/>
        <w:spacing w:lineRule="auto" w:line="240" w:before="0" w:after="120"/>
        <w:ind w:left="0" w:firstLine="709"/>
        <w:rPr>
          <w:sz w:val="24"/>
          <w:szCs w:val="24"/>
          <w:lang w:val="de-CH"/>
        </w:rPr>
      </w:pPr>
      <w:r>
        <w:rPr>
          <w:sz w:val="24"/>
          <w:szCs w:val="24"/>
          <w:lang w:val="de-CH"/>
        </w:rPr>
        <w:t>Und Sie sagen: “In Ordnung.”</w:t>
      </w:r>
    </w:p>
    <w:p>
      <w:pPr>
        <w:pStyle w:val="Normal"/>
        <w:widowControl/>
        <w:spacing w:lineRule="auto" w:line="240" w:before="0" w:after="120"/>
        <w:ind w:left="0" w:firstLine="709"/>
        <w:rPr>
          <w:sz w:val="24"/>
          <w:szCs w:val="24"/>
          <w:lang w:val="de-CH"/>
        </w:rPr>
      </w:pPr>
      <w:r>
        <w:rPr>
          <w:sz w:val="24"/>
          <w:szCs w:val="24"/>
          <w:lang w:val="de-CH"/>
        </w:rPr>
        <w:t>Sie schauen dies an, Sie verstehen, was er gesagt hat. Sie mögen nicht verstehen, warum er es sagte, aber Sie verstehen sicherlich, was er sagte. Und Sie sagen: “In Ordnung. Ganz gut.” Und Sie machen weiter und tun, was Sie tun. Er ist. immer noch nicht allzu verstimmt über die Situation. Sehen Sie, er wird nur dann verstimmt, wenn Sie ihm ins Gesicht schlagen.</w:t>
      </w:r>
    </w:p>
    <w:p>
      <w:pPr>
        <w:pStyle w:val="Normal"/>
        <w:widowControl/>
        <w:spacing w:lineRule="auto" w:line="240" w:before="0" w:after="120"/>
        <w:ind w:left="0" w:firstLine="709"/>
        <w:rPr/>
      </w:pPr>
      <w:r>
        <w:rPr>
          <w:sz w:val="24"/>
          <w:szCs w:val="24"/>
          <w:lang w:val="de-CH"/>
        </w:rPr>
        <w:t>Sie müssen daher ein Experte in der Entdeckung einer Kommunikation sein, die begonnen hat. Je besser Sie in der Lage sind, eine begonnene Kommunikation zu ent</w:t>
        <w:softHyphen/>
        <w:t>decken, je besser Sie darin sind, desto weniger ARK-Brüche werden Sie haben. Aber eigentlich brauchen Sie sich keine Sorgen um ARK-Brüche zu machen, weil Sie diese Dinge bereinigen können, bevor sie katastrophal werden.</w:t>
      </w:r>
    </w:p>
    <w:p>
      <w:pPr>
        <w:pStyle w:val="Normal"/>
        <w:widowControl/>
        <w:spacing w:lineRule="auto" w:line="240" w:before="0" w:after="120"/>
        <w:ind w:left="0" w:firstLine="709"/>
        <w:rPr>
          <w:sz w:val="24"/>
          <w:szCs w:val="24"/>
          <w:lang w:val="de-CH"/>
        </w:rPr>
      </w:pPr>
      <w:r>
        <w:rPr>
          <w:sz w:val="24"/>
          <w:szCs w:val="24"/>
          <w:lang w:val="de-CH"/>
        </w:rPr>
        <w:t>Das ist also ein ARK-Bruch. Das ist die Bereinigung des ARK-Bruchs. Dies sind die elementaren Fakten, zu den reinen Grundlagen zerlegt. Das ARK-Bruch-Assessmentformular enthält einfach die Anzahl der Typen von Kommunikationen, die begonnen und von Auditor und PC nur teilweise entdeckt werden können.</w:t>
      </w:r>
    </w:p>
    <w:p>
      <w:pPr>
        <w:pStyle w:val="Normal"/>
        <w:widowControl/>
        <w:spacing w:lineRule="auto" w:line="240" w:before="0" w:after="120"/>
        <w:ind w:left="0" w:firstLine="709"/>
        <w:rPr/>
      </w:pPr>
      <w:r>
        <w:rPr>
          <w:sz w:val="24"/>
          <w:szCs w:val="24"/>
          <w:lang w:val="de-CH"/>
        </w:rPr>
        <w:t>Nun, einige von Ihnen sind für Folgendes anfällig: (Also, das kann so gemacht wer</w:t>
        <w:softHyphen/>
        <w:t>den, dass Sie durch einige Gewinne in die Irre geführt werden.) Sie können sagen: “Nun, in der Sitzung wurde ein früheres Geschehnis restimuliert. Das ist es, was falsch ist. Das ist es, worum es bei dem ARK-Bruch ging.” Und der PC fühlt sich plötzlich besser. Und wenn Sie auf diese Weise weitermachen und Sie Gewinne erhalten und Sie sagen:</w:t>
      </w:r>
    </w:p>
    <w:p>
      <w:pPr>
        <w:pStyle w:val="Normal"/>
        <w:widowControl/>
        <w:spacing w:lineRule="auto" w:line="240" w:before="0" w:after="120"/>
        <w:ind w:left="0" w:firstLine="709"/>
        <w:rPr>
          <w:sz w:val="24"/>
          <w:szCs w:val="24"/>
          <w:lang w:val="de-CH"/>
        </w:rPr>
      </w:pPr>
      <w:r>
        <w:rPr>
          <w:sz w:val="24"/>
          <w:szCs w:val="24"/>
          <w:lang w:val="de-CH"/>
        </w:rPr>
        <w:t>“</w:t>
      </w:r>
      <w:r>
        <w:rPr>
          <w:sz w:val="24"/>
          <w:szCs w:val="24"/>
          <w:lang w:val="de-CH"/>
        </w:rPr>
        <w:t>Junge, das ist… das ist… toll… Das ist ja ganz einfach. Das ist die reinste Zauberei”, dann kommen Sie bis hin zu dem Punkt, wo Sie den ARK-Bruch erhalten, wofür Sie nicht den richtigen Punkt assessiert oder für den Sie die falsche Liste assessiert haben, oder wo der PC nicht ganz wusste, wo er suchen soll, um es anzuschauen, und er ist immer noch vollkommen durcheinander – Sie haben es nicht gefunden, obwohl es bei einem Assessment anzeigte.</w:t>
      </w:r>
    </w:p>
    <w:p>
      <w:pPr>
        <w:pStyle w:val="Normal"/>
        <w:widowControl/>
        <w:spacing w:lineRule="auto" w:line="240" w:before="0" w:after="120"/>
        <w:ind w:left="0" w:firstLine="709"/>
        <w:rPr/>
      </w:pPr>
      <w:r>
        <w:rPr>
          <w:sz w:val="24"/>
          <w:szCs w:val="24"/>
          <w:lang w:val="de-CH"/>
        </w:rPr>
        <w:t>Deswegen werden also mehrere Aktionen zur Entdeckung eines dieser Dinge unternommen, und eine davon ist, es auf dem Formular zu assessieren, wo der Grund für den ARK-Bruch liegt. So etwas zu sagen, klingt für mich idiotisch, aber wenn der ARK-Bruch in der Sitzung liegt und Sie ein R3R-ARK-Bruch-Formular durchführen, so werden Sie den ARK-Bruch nicht finden, oder? Und so weiter.</w:t>
      </w:r>
    </w:p>
    <w:p>
      <w:pPr>
        <w:pStyle w:val="Normal"/>
        <w:widowControl/>
        <w:spacing w:lineRule="auto" w:line="240" w:before="0" w:after="120"/>
        <w:ind w:left="0" w:firstLine="709"/>
        <w:rPr/>
      </w:pPr>
      <w:r>
        <w:rPr>
          <w:sz w:val="24"/>
          <w:szCs w:val="24"/>
          <w:lang w:val="de-CH"/>
        </w:rPr>
        <w:t>Das richtige Formular also, die richtige Liste, die richtige Liste steht also hier an erster Stelle. Und wenn Sie es auf der richtigen Liste nicht finden, dann nehmen Sie lieber eine andere Liste. Mit anderen Worten, wenn Sie es nicht finden, nehmen Sie eine andere Liste. Ihr häufigster Fehler bei diesen Sachen liegt jetzt nicht darin, dass die Listen nicht vollständig sind, sondern dass die Listen in mehreren Teilen vorliegen, um ihnen Zeit zu sparen. Und Ihr häufigster Fehler ist also: falsche Liste. Sie haben den ARK-Bruch tatsächlich nicht gefunden. Sie haben den angefangenen Kommunikations</w:t>
        <w:softHyphen/>
        <w:t>zyklus nicht gefunden und somit übergangene Ladung hinterlassen.</w:t>
      </w:r>
    </w:p>
    <w:p>
      <w:pPr>
        <w:pStyle w:val="Normal"/>
        <w:widowControl/>
        <w:spacing w:lineRule="auto" w:line="240" w:before="0" w:after="120"/>
        <w:ind w:left="0" w:firstLine="709"/>
        <w:rPr/>
      </w:pPr>
      <w:r>
        <w:rPr>
          <w:sz w:val="24"/>
          <w:szCs w:val="24"/>
          <w:lang w:val="de-CH"/>
        </w:rPr>
        <w:t>Der Hauptfehler, den Sie dabei machen oder machen könnten, wenn Sie dabei irgendeinen Fehler machen, ist, nicht sicherzustellen, dass mit dem PC alles vollständig in Ordnung gebracht wird. Das ist der grösste, übliche Fehler. Sie sagen: “Nun, das war ein früheres Geschehnis, das restimuliert wurde. Das ist in Ordnung. Okay”, und Sie setzen die Sitzung fort. Der PC sitzt da und schmort. Es war kein früheres Geschehnis. Oder er hat nicht gewusst, welches Geschehnis es war, und er ist völlig verwirrt. Die ARK-Bruch-Ladung ist nicht erkannt und ad acta gelegt worden, sehen Sie? In dem Bulletin steht zu diesem Thema genau beschrieben, dass Sie es mit dem PC lieber auf</w:t>
        <w:softHyphen/>
        <w:t>greifen und herausfinden sollten, ob das richtig ist.</w:t>
      </w:r>
    </w:p>
    <w:p>
      <w:pPr>
        <w:pStyle w:val="Normal"/>
        <w:widowControl/>
        <w:spacing w:lineRule="auto" w:line="240" w:before="0" w:after="120"/>
        <w:ind w:left="0" w:firstLine="709"/>
        <w:rPr>
          <w:sz w:val="24"/>
          <w:szCs w:val="24"/>
          <w:lang w:val="de-CH"/>
        </w:rPr>
      </w:pPr>
      <w:r>
        <w:rPr>
          <w:sz w:val="24"/>
          <w:szCs w:val="24"/>
          <w:lang w:val="de-CH"/>
        </w:rPr>
        <w:t>Sie können soweit gehen, alle diese Dinge zu datieren, die Sie falsch datierten, und all diese übergangenen Geschehnisse zu finden, zu lokalisieren und zu datieren. In der Tat könnte es zu einem grossen Projekt werden, das sich über mehrere Sitzungen hinziehen wird. um zu versuchen, einen ARK-Bruch zu säubern, verstehen Sie? Ein guter Kniff in dieser Hinsicht ist, die Grössenordnung der übergangenen Ladung zu finden. Damit kommen Sie in keine weiteren Schwierigkeiten mehr hinein.</w:t>
      </w:r>
    </w:p>
    <w:p>
      <w:pPr>
        <w:pStyle w:val="Normal"/>
        <w:widowControl/>
        <w:spacing w:lineRule="auto" w:line="240" w:before="0" w:after="120"/>
        <w:ind w:left="0" w:firstLine="709"/>
        <w:rPr/>
      </w:pPr>
      <w:r>
        <w:rPr>
          <w:sz w:val="24"/>
          <w:szCs w:val="24"/>
          <w:lang w:val="de-CH"/>
        </w:rPr>
        <w:t>“</w:t>
      </w:r>
      <w:r>
        <w:rPr>
          <w:sz w:val="24"/>
          <w:szCs w:val="24"/>
          <w:lang w:val="de-CH"/>
        </w:rPr>
        <w:t>Ein früheres Geschehnis wurde restimuliert.” Ja, aber was, wer, was, wo, was ist das, welche?, welches, was ist das, welches? Das ist alles, was Sie feststellen können, ein früheres Geschehnis wurde restimuliert. Sie wissen nicht, welches frühere Geschehnis restimuliert wurde. Sie wissen nicht, was zum Teufel, und ganz plötzlich sagt der PC:</w:t>
      </w:r>
    </w:p>
    <w:p>
      <w:pPr>
        <w:pStyle w:val="Normal"/>
        <w:widowControl/>
        <w:spacing w:lineRule="auto" w:line="240" w:before="0" w:after="120"/>
        <w:ind w:left="0" w:firstLine="709"/>
        <w:rPr>
          <w:sz w:val="24"/>
          <w:szCs w:val="24"/>
          <w:lang w:val="de-CH"/>
        </w:rPr>
      </w:pPr>
      <w:r>
        <w:rPr>
          <w:sz w:val="24"/>
          <w:szCs w:val="24"/>
          <w:lang w:val="de-CH"/>
        </w:rPr>
        <w:t>“</w:t>
      </w:r>
      <w:r>
        <w:rPr>
          <w:sz w:val="24"/>
          <w:szCs w:val="24"/>
          <w:lang w:val="de-CH"/>
        </w:rPr>
        <w:t>Ah, ja.” und “Ja, das muss es gewesen sein”, und so weiter. Und “Ich frage mich, wann das war. Kannst du das datieren? Ja, da ist es”, und so weiter…Kannst du es datieren?”</w:t>
      </w:r>
    </w:p>
    <w:p>
      <w:pPr>
        <w:pStyle w:val="Normal"/>
        <w:widowControl/>
        <w:spacing w:lineRule="auto" w:line="240" w:before="0" w:after="120"/>
        <w:ind w:left="0" w:firstLine="709"/>
        <w:rPr>
          <w:sz w:val="24"/>
          <w:szCs w:val="24"/>
          <w:lang w:val="de-CH"/>
        </w:rPr>
      </w:pPr>
      <w:r>
        <w:rPr>
          <w:sz w:val="24"/>
          <w:szCs w:val="24"/>
          <w:lang w:val="de-CH"/>
        </w:rPr>
        <w:t>Ein guter Trick ist, einfach die Grössenordnung zu geben: “Ist es Hunderte von Jahren her, Tausende von Jahren her, Millionen von Jahren her, Milliarden von Jahren her, Billionen von Jahren her, Billionen mal Billionen von Jahren? Es ist Billionen mal Billionen von Jahren her.”</w:t>
      </w:r>
    </w:p>
    <w:p>
      <w:pPr>
        <w:pStyle w:val="Normal"/>
        <w:widowControl/>
        <w:spacing w:lineRule="auto" w:line="240" w:before="0" w:after="120"/>
        <w:ind w:left="0" w:firstLine="709"/>
        <w:rPr/>
      </w:pPr>
      <w:r>
        <w:rPr>
          <w:sz w:val="24"/>
          <w:szCs w:val="24"/>
          <w:lang w:val="de-CH"/>
        </w:rPr>
        <w:t>“</w:t>
      </w:r>
      <w:r>
        <w:rPr>
          <w:sz w:val="24"/>
          <w:szCs w:val="24"/>
          <w:lang w:val="de-CH"/>
        </w:rPr>
        <w:t>Ohne Witz? Okay, das ist fein.” Das ist das Ende davon, sehen Sie? Das ist eine Möglichkeit, eine Sache abzustellen, ohne dass Sie sich in einem Datieren festfahren. Sie wissen, dass die Aufmerksamkeit des PCs noch auf dieser Sache feststeckt, und er versucht immer noch auszusortieren, welches Geschehnis es war, und diese Sorte von Dingen. Eine der Möglichkeiten, es loszuwerden, besteht darin, davon die Grössenord</w:t>
        <w:softHyphen/>
        <w:t>nung zu finden, anstatt weiterzumachen und es zu datieren und seine Dauer zu finden und es mit R3R zu laufen, wenn Sie ursprünglich dabei waren, 3N zu machen. Verstehen Sie? Sie können so weit gehen.</w:t>
      </w:r>
    </w:p>
    <w:p>
      <w:pPr>
        <w:pStyle w:val="Normal"/>
        <w:widowControl/>
        <w:spacing w:lineRule="auto" w:line="240" w:before="0" w:after="120"/>
        <w:ind w:left="0" w:firstLine="709"/>
        <w:rPr>
          <w:sz w:val="24"/>
          <w:szCs w:val="24"/>
          <w:lang w:val="de-CH"/>
        </w:rPr>
      </w:pPr>
      <w:r>
        <w:rPr>
          <w:sz w:val="24"/>
          <w:szCs w:val="24"/>
          <w:lang w:val="de-CH"/>
        </w:rPr>
        <w:t>Aber es zu lokalisieren, es auf der Liste zu lokalisieren – hier zeigt sich der semantische Irrtum. Sie lokalisieren es nicht auf der Liste. Die Liste lokalisiert nur den Typ – den Typ von übergangener Ladung. Mit anderen Worten, den Typ von Kommuni</w:t>
        <w:softHyphen/>
        <w:t xml:space="preserve">kationszyklus, der angefangen und nie abgeschlossen wurde, niemals entdeckt wurde, verstehen Sie? Das ist alles. Das lokalisiert nur seinen </w:t>
      </w:r>
      <w:r>
        <w:rPr>
          <w:i/>
          <w:iCs/>
          <w:sz w:val="24"/>
          <w:szCs w:val="24"/>
          <w:lang w:val="de-CH"/>
        </w:rPr>
        <w:t>Typ.</w:t>
      </w:r>
    </w:p>
    <w:p>
      <w:pPr>
        <w:pStyle w:val="Normal"/>
        <w:widowControl/>
        <w:spacing w:lineRule="auto" w:line="240" w:before="0" w:after="120"/>
        <w:ind w:left="0" w:firstLine="709"/>
        <w:rPr/>
      </w:pPr>
      <w:r>
        <w:rPr>
          <w:sz w:val="24"/>
          <w:szCs w:val="24"/>
          <w:lang w:val="de-CH"/>
        </w:rPr>
        <w:t>Nun hängt es von Ihnen ab, die zusätzlichen Schritte zu machen, um die Ladung zu lokalisieren und sie dem PC anzuzeigen. Mit anderen Worten, das Assessment durchzuführen, ist wirklich nicht das Lokalisieren der Ladung. Die Ladung ist nicht auf der Liste, sie ist beim PC. Verstehen Sie dies? Ich sage das jetzt nicht einfach, um klug zu sein. Die Wahrheit davon ist, dass es nur der Typ ist, die Liste gibt Ihnen nur den 50 Typ von Ladung an. Und Sie haben den Schritt der Lokalisierung nicht erreicht. Sie haben nur den Typ gefunden, verstehen Sie? Die Leute sagen: “Okay. Nun, du lokalisierst und zeigst an. Das bedeutet, du machst ein Assessment. Peng – das ist jetzt lokalisiert, und wir zeigen es dem PC an.” Nun das Seltsame dabei ist, dies ist so gut, dass sogar das funktioniert. Sehen Sie, dadurch kommen Sie dann ins Stolpern. Sie kön</w:t>
        <w:softHyphen/>
        <w:t>nen es bis zu diesem Grad kurzschliessen und es noch immer zum Funktionieren bringen.</w:t>
      </w:r>
    </w:p>
    <w:p>
      <w:pPr>
        <w:pStyle w:val="Normal"/>
        <w:widowControl/>
        <w:spacing w:lineRule="auto" w:line="240" w:before="0" w:after="120"/>
        <w:ind w:left="0" w:firstLine="709"/>
        <w:rPr/>
      </w:pPr>
      <w:r>
        <w:rPr>
          <w:sz w:val="24"/>
          <w:szCs w:val="24"/>
          <w:lang w:val="de-CH"/>
        </w:rPr>
        <w:t xml:space="preserve">Erkennen Sie aber, was Sie machen. Das ist fürchterlich kurzgeschlossen. Sie haben nur den </w:t>
      </w:r>
      <w:r>
        <w:rPr>
          <w:i/>
          <w:iCs/>
          <w:sz w:val="24"/>
          <w:szCs w:val="24"/>
          <w:lang w:val="de-CH"/>
        </w:rPr>
        <w:t>Typ</w:t>
      </w:r>
      <w:r>
        <w:rPr>
          <w:sz w:val="24"/>
          <w:szCs w:val="24"/>
          <w:lang w:val="de-CH"/>
        </w:rPr>
        <w:t xml:space="preserve"> der Ladung gefunden. Sie haben den Schritt der Lokalisierung über</w:t>
        <w:softHyphen/>
        <w:t>haupt nicht gemacht. Deshalb sind sie bei manchen ARK-Brüchen total darüber ver</w:t>
        <w:softHyphen/>
        <w:t>wirrt, warum der ARK-Bruch sich nicht verflüchtigt. Sie sind total verwirrt. Sie sagen:</w:t>
      </w:r>
    </w:p>
    <w:p>
      <w:pPr>
        <w:pStyle w:val="Normal"/>
        <w:widowControl/>
        <w:spacing w:lineRule="auto" w:line="240" w:before="0" w:after="120"/>
        <w:ind w:left="0" w:firstLine="709"/>
        <w:rPr/>
      </w:pPr>
      <w:r>
        <w:rPr>
          <w:sz w:val="24"/>
          <w:szCs w:val="24"/>
          <w:lang w:val="de-CH"/>
        </w:rPr>
        <w:t>“</w:t>
      </w:r>
      <w:r>
        <w:rPr>
          <w:sz w:val="24"/>
          <w:szCs w:val="24"/>
          <w:lang w:val="de-CH"/>
        </w:rPr>
        <w:t>Warum geht er nicht weg?” Nun, der Hauptgrund ist, dass Sie es nicht auf der richti</w:t>
        <w:softHyphen/>
        <w:t>gen Liste gemacht haben. Das ist, seltsam genug, der eklatanteste Fehler. Aber Sie haben den Schritt der Lokalisierung überhaupt niemals durchgeführt. Das Assessment ist nicht die Lokalisierung. Verstehen Sie? Und ein früheres Geschehnis wurde resti</w:t>
        <w:softHyphen/>
        <w:t>muliert. Sie sagen: “Okay, ein früheres Geschehnis wurde restimuliert.” Die Magie dabei ist jedoch so grossartig, dass dies gelegentlich funktioniert, und es gibt Ihnen einen kleinen Gewinn, und so sagen Sie: “Diese Sache mit dem ARK-Bruch-Assessment ist ziemlich gut. Haha! Das ist es. Jawohl, ich fühle mich gut darüber.” Und so wird es funk</w:t>
        <w:softHyphen/>
        <w:t>tionieren, und es wird immer funktionieren, wenn Sie die richtige Liste haben. Und Sie haben beim PC diese minimale Wirkung erzielt, und der PC gerät jetzt nicht mehr aus den Fugen.</w:t>
      </w:r>
    </w:p>
    <w:p>
      <w:pPr>
        <w:pStyle w:val="Normal"/>
        <w:widowControl/>
        <w:spacing w:lineRule="auto" w:line="240" w:before="0" w:after="120"/>
        <w:ind w:left="0" w:firstLine="709"/>
        <w:rPr/>
      </w:pPr>
      <w:r>
        <w:rPr>
          <w:sz w:val="24"/>
          <w:szCs w:val="24"/>
          <w:lang w:val="de-CH"/>
        </w:rPr>
        <w:t xml:space="preserve">Sehen Sie, weil das funktioniert, neigt dieses ganze System dazu, sehr kurzgeschlossen zu werden. Sehen Sie, das Assessment ist nicht die Lokalisierung. Das ist nicht der Weg, um </w:t>
      </w:r>
      <w:r>
        <w:rPr>
          <w:i/>
          <w:iCs/>
          <w:sz w:val="24"/>
          <w:szCs w:val="24"/>
          <w:lang w:val="de-CH"/>
        </w:rPr>
        <w:t>die</w:t>
      </w:r>
      <w:r>
        <w:rPr>
          <w:sz w:val="24"/>
          <w:szCs w:val="24"/>
          <w:lang w:val="de-CH"/>
        </w:rPr>
        <w:t xml:space="preserve"> Ladung zu lokalisieren. Das ist der Weg, um den </w:t>
      </w:r>
      <w:r>
        <w:rPr>
          <w:i/>
          <w:iCs/>
          <w:sz w:val="24"/>
          <w:szCs w:val="24"/>
          <w:lang w:val="de-CH"/>
        </w:rPr>
        <w:t>Typ</w:t>
      </w:r>
      <w:r>
        <w:rPr>
          <w:sz w:val="24"/>
          <w:szCs w:val="24"/>
          <w:lang w:val="de-CH"/>
        </w:rPr>
        <w:t xml:space="preserve"> der Ladung zu finden, die Sie jetzt lokalisieren wollen. Sie gehen das durch – tack, tack, tack, tack, tack – und manchmal, wenn Sie darüber gehen, aktivieren Sie es erneut, und Ihre Schmutzige Nadel hört auf, und beim nächsten Durchgang, nun, da zeigt es klar an. Sehen Sie? Sie hatten beim ersten Assessment eine Schmutzige Nadel. Sehen Sie das als nor</w:t>
        <w:softHyphen/>
        <w:t>mal an. Wenn Sie das nächste Mal durchgehen und diejenigen wegschnipsen, die immer noch drin waren – Peng – dann hebt sich eines klar ab. Nun können Sie sagen: “Gut, es heisst soundso und soundso. Das ist ein früheres Geschehnis, das restimuliert wurde. Früheres Geschehnis restimuliert – das ist es, was hier steht. Wie fühlst du dich darüber?”</w:t>
      </w:r>
    </w:p>
    <w:p>
      <w:pPr>
        <w:pStyle w:val="Normal"/>
        <w:widowControl/>
        <w:spacing w:lineRule="auto" w:line="240" w:before="0" w:after="120"/>
        <w:ind w:left="0" w:firstLine="709"/>
        <w:rPr>
          <w:sz w:val="24"/>
          <w:szCs w:val="24"/>
          <w:lang w:val="de-CH"/>
        </w:rPr>
      </w:pPr>
      <w:r>
        <w:rPr>
          <w:sz w:val="24"/>
          <w:szCs w:val="24"/>
          <w:lang w:val="de-CH"/>
        </w:rPr>
        <w:t>Der PC sagt: “Ich fühle mich viel besser. Ja, es ist in Ordnung.”</w:t>
      </w:r>
    </w:p>
    <w:p>
      <w:pPr>
        <w:pStyle w:val="Normal"/>
        <w:widowControl/>
        <w:spacing w:lineRule="auto" w:line="240" w:before="0" w:after="120"/>
        <w:ind w:left="0" w:firstLine="709"/>
        <w:rPr/>
      </w:pPr>
      <w:r>
        <w:rPr>
          <w:sz w:val="24"/>
          <w:szCs w:val="24"/>
          <w:lang w:val="de-CH"/>
        </w:rPr>
        <w:t>Lassen Sie uns nicht das Feld umpflügen, nachdem es gepflügt ist, Mann. Sehen Sie, das ist einfach die Bereinigung von ARK-Brüchen, wie sie in der Sitzung auftreten. Verstehen Sie? Es gibt keinen Grund, sich dort hineinzubegeben, alles wieder aufzu</w:t>
        <w:softHyphen/>
        <w:t>wühlen, noch etwas mehr übergangene Ladung zu finden, ein… Nein, Sie hatten es bereinigt; schlafende Hunde soll man nicht wecken. Ihr Assessment, Lokalisierung und das Anzeigen sind alle im gleichen Atemzug geschehen, sehen Sie? Dann haben Sie es verifiziert, um herauszufinden, ob es okay war oder nicht, und offensichtlich ist das alles im gleichen Atemzug erfolgt, warum also wollen Sie sich noch in irgendwelche Schwierigkeiten bringen? Alle sind zufrieden, warum wollen Sie noch irgendwelche Schwierigkeiten? Sie werden einfach noch mehr Schwierigkeiten aufwühlen.</w:t>
      </w:r>
    </w:p>
    <w:p>
      <w:pPr>
        <w:pStyle w:val="Normal"/>
        <w:widowControl/>
        <w:spacing w:lineRule="auto" w:line="240" w:before="0" w:after="120"/>
        <w:ind w:left="0" w:firstLine="709"/>
        <w:rPr/>
      </w:pPr>
      <w:r>
        <w:rPr>
          <w:sz w:val="24"/>
          <w:szCs w:val="24"/>
          <w:lang w:val="de-CH"/>
        </w:rPr>
        <w:t>Doch denken Sie daran, Sie haben eine sehr kurzgeschlossene Kurzschrift-Version eines ARK-Bruch-Rundowns gemacht. Das ist sehr kurzgeschlossen. Wenn Sie die richtige Ladung bekommen haben, kann das geschehen. “Früheres Geschehnis resti</w:t>
        <w:softHyphen/>
        <w:t>muliert. Ja. das ist es, was es hier sagt. Ein früheres Geschehnis wurde in dieser Sitzung restimuliert.”</w:t>
      </w:r>
    </w:p>
    <w:p>
      <w:pPr>
        <w:pStyle w:val="Normal"/>
        <w:widowControl/>
        <w:spacing w:lineRule="auto" w:line="240" w:before="0" w:after="120"/>
        <w:ind w:left="0" w:firstLine="709"/>
        <w:rPr>
          <w:sz w:val="24"/>
          <w:szCs w:val="24"/>
          <w:lang w:val="de-CH"/>
        </w:rPr>
      </w:pPr>
      <w:r>
        <w:rPr>
          <w:sz w:val="24"/>
          <w:szCs w:val="24"/>
          <w:lang w:val="de-CH"/>
        </w:rPr>
        <w:t>Der PC sagt: “Ah. Gut, okay, nun, das ist gut.” Und er beginnt, sich für etwas anderes zu interessieren, sehen Sie? Ah, das ist in Ordnung. Niemand wird mit ihm deshalb darüber streiten.</w:t>
      </w:r>
    </w:p>
    <w:p>
      <w:pPr>
        <w:pStyle w:val="Normal"/>
        <w:widowControl/>
        <w:spacing w:lineRule="auto" w:line="240" w:before="0" w:after="120"/>
        <w:ind w:left="0" w:firstLine="709"/>
        <w:rPr>
          <w:sz w:val="24"/>
          <w:szCs w:val="24"/>
          <w:lang w:val="de-CH"/>
        </w:rPr>
      </w:pPr>
      <w:r>
        <w:rPr>
          <w:sz w:val="24"/>
          <w:szCs w:val="24"/>
          <w:lang w:val="de-CH"/>
        </w:rPr>
        <w:t>Aber Sie sagen: “Nun, wie fühlst du dich jetzt darüber?”</w:t>
      </w:r>
    </w:p>
    <w:p>
      <w:pPr>
        <w:pStyle w:val="Normal"/>
        <w:widowControl/>
        <w:spacing w:lineRule="auto" w:line="240" w:before="0" w:after="120"/>
        <w:ind w:left="0" w:firstLine="709"/>
        <w:rPr/>
      </w:pPr>
      <w:r>
        <w:rPr>
          <w:sz w:val="24"/>
          <w:szCs w:val="24"/>
          <w:lang w:val="de-CH"/>
        </w:rPr>
        <w:t>“</w:t>
      </w:r>
      <w:r>
        <w:rPr>
          <w:sz w:val="24"/>
          <w:szCs w:val="24"/>
          <w:lang w:val="de-CH"/>
        </w:rPr>
        <w:t xml:space="preserve">Vielleicht so, aber… ja, es war dieses frühere Geschehnis, das restimuliert wurde. </w:t>
      </w:r>
      <w:r>
        <w:rPr>
          <w:i/>
          <w:iCs/>
          <w:sz w:val="24"/>
          <w:szCs w:val="24"/>
          <w:lang w:val="de-CH"/>
        </w:rPr>
        <w:t>Grrr!</w:t>
      </w:r>
      <w:r>
        <w:rPr>
          <w:sz w:val="24"/>
          <w:szCs w:val="24"/>
          <w:lang w:val="de-CH"/>
        </w:rPr>
        <w:t xml:space="preserve"> Dieses frühere Geschehnis wurde restimuliert!”</w:t>
      </w:r>
    </w:p>
    <w:p>
      <w:pPr>
        <w:pStyle w:val="Normal"/>
        <w:widowControl/>
        <w:spacing w:lineRule="auto" w:line="240" w:before="0" w:after="120"/>
        <w:ind w:left="0" w:firstLine="709"/>
        <w:rPr>
          <w:sz w:val="24"/>
          <w:szCs w:val="24"/>
          <w:lang w:val="de-CH"/>
        </w:rPr>
      </w:pPr>
      <w:r>
        <w:rPr>
          <w:sz w:val="24"/>
          <w:szCs w:val="24"/>
          <w:lang w:val="de-CH"/>
        </w:rPr>
        <w:t>Sie haben die Ladung nicht gefunden, Mann. Und die erste Sache, die Sie verdächtigen sollten, ist nicht Ihr Assessment, sondern dass Sie die falsche Liste hatten. Greifen Sie nach einer anderen Liste. Wissen Sie, dass Sie 3N und unbeabsichtigt etwas 3R machen können? Und dass Sie versehentlich in der 3R sind und ARK-Brüche von 3R machen? Sie können manchmal R3R machen und unabsichtlich in 3N hineingeraten, und Ihr ARK-Bruch liegt in der 3N. Erkennen Sie das? Und wenn Sie manchmal bei R3R und 3N einen ARK-Bruch haben, so ist es niemals die Sitzungs-ARK-Bruch-Liste. Aber manchmal müssen Sie, nachdem Sie sie klargestellt haben, den Sitzungs-ARK-Bruch bekommen, der davon stammte, dass diese Dinge out waren. Verstehen Sie das Kunst</w:t>
        <w:softHyphen/>
        <w:t>stück hierbei?</w:t>
      </w:r>
    </w:p>
    <w:p>
      <w:pPr>
        <w:pStyle w:val="Normal"/>
        <w:widowControl/>
        <w:spacing w:lineRule="auto" w:line="240" w:before="0" w:after="120"/>
        <w:ind w:left="0" w:firstLine="709"/>
        <w:rPr/>
      </w:pPr>
      <w:r>
        <w:rPr>
          <w:sz w:val="24"/>
          <w:szCs w:val="24"/>
          <w:lang w:val="de-CH"/>
        </w:rPr>
        <w:t>Doch erinnern Sie sich daran, dass es ein Assessment, eine Lokalisierung und eine Anzeige ergibt, und der PC muss damit zufrieden sein. Es gibt also vier Schritte, immer vier. Man könnte sagen, fünf: Festzustellen, dass der PC einen ARK-Bruch hat, wäre normalerweise der erste. Aber das ist das Ergebnis von Ihren ARK-Bruch-Assessments. Und erkennen Sie, erkennen Sie, dass diese Schritte für die Bereinigung des existieren</w:t>
        <w:softHyphen/>
        <w:t>den ARK-Bruches tatsächlich in dieser Anzahl existieren und dass das Assessment nicht die Lokalisierung ist. Das Assessment findet einfach den Typ von Ladung heraus. Es könnte sein, dass Sie etwas weitermachen müssen, um herauszufinden, wo es war.</w:t>
      </w:r>
    </w:p>
    <w:p>
      <w:pPr>
        <w:pStyle w:val="Normal"/>
        <w:widowControl/>
        <w:spacing w:lineRule="auto" w:line="240" w:before="0" w:after="120"/>
        <w:ind w:left="0" w:firstLine="709"/>
        <w:rPr>
          <w:sz w:val="24"/>
          <w:szCs w:val="24"/>
          <w:lang w:val="de-CH"/>
        </w:rPr>
      </w:pPr>
      <w:r>
        <w:rPr>
          <w:sz w:val="24"/>
          <w:szCs w:val="24"/>
          <w:lang w:val="de-CH"/>
        </w:rPr>
        <w:t>Sie sagen “falsches Datum”. Sie haben in der ganzen Sitzung nichts anderes gemacht, als zu datieren, sehen Sie? Der ARK-Bruch wurde durch ein falsches Datum verursacht. Nun, es ergibt einen guten Read und es ist eine falsche Datumsangabe, und das ist der ARK-Bruch, aber der PC sagt: “Welches Datum ist falsch?”</w:t>
      </w:r>
    </w:p>
    <w:p>
      <w:pPr>
        <w:pStyle w:val="Normal"/>
        <w:widowControl/>
        <w:spacing w:lineRule="auto" w:line="240" w:before="0" w:after="120"/>
        <w:ind w:left="0" w:firstLine="709"/>
        <w:rPr/>
      </w:pPr>
      <w:r>
        <w:rPr>
          <w:sz w:val="24"/>
          <w:szCs w:val="24"/>
          <w:lang w:val="de-CH"/>
        </w:rPr>
        <w:t>Sie denken jetzt, dass Sie in der Sitzung alles neu datieren müssen, und so weiter. Jetzt lesen Sie ihm einfach einige Datumsangaben, die Sie gefunden haben, vor und fra</w:t>
        <w:softHyphen/>
        <w:t>gen Sie, ob sie richtig sind – das ist alles. Peng, Peng, Peng, Peng. Peng, Peng – ergeben sie einen Read als falsche Datumsangaben? Das ist eine Art. es zu machen. Ein weite</w:t>
        <w:softHyphen/>
        <w:t xml:space="preserve">rer Weg. das zu machen, wäre: “Die erste Hälfte der Sitzung, die zweite Hälfte der Sitzung.” Es gibt ein Dutzend Wege, das durchzuführen. Ich werde nicht versuchen, Ihnen diesen Trick beizubringen. Aber Sie können weitermachen und es genau lokalisieren. Nun. welches Datum </w:t>
      </w:r>
      <w:r>
        <w:rPr>
          <w:i/>
          <w:iCs/>
          <w:sz w:val="24"/>
          <w:szCs w:val="24"/>
          <w:lang w:val="de-CH"/>
        </w:rPr>
        <w:t>ist</w:t>
      </w:r>
      <w:r>
        <w:rPr>
          <w:sz w:val="24"/>
          <w:szCs w:val="24"/>
          <w:lang w:val="de-CH"/>
        </w:rPr>
        <w:t xml:space="preserve"> richtig für dieses Ding? Einer der Wege es durchzuführen, besteht einfach darin, die Grössenordnung zu erhalten. Das macht den PC sehr glücklich. Das führt dazu, dass wieder alles sehr glatt auf seinen Platz kommt.</w:t>
      </w:r>
    </w:p>
    <w:p>
      <w:pPr>
        <w:pStyle w:val="Normal"/>
        <w:widowControl/>
        <w:spacing w:lineRule="auto" w:line="240" w:before="0" w:after="120"/>
        <w:ind w:left="0" w:firstLine="709"/>
        <w:rPr/>
      </w:pPr>
      <w:r>
        <w:rPr>
          <w:sz w:val="24"/>
          <w:szCs w:val="24"/>
          <w:lang w:val="de-CH"/>
        </w:rPr>
        <w:t>Sie auditierten das Ziel “zu spucken”. Sie dachten, es sei in den Helatrobus-Implants; sie haben auf der ganzen Strecke ein falsches Datum zu dieser Sache. Und Sie stellen fest, das Ziel “zu spucken” hatte die Grössenordnung von Billionen mal Billionen von Jahren. Das genügt vollkommen. Nicht, um damit weiterzumachen, das Ziel “zu spucken” zu auditieren, verstehen Sie, sondern um festzustellen, dass Sie das Ziel “zu spucken” gefunden hatten. Sie wollen es aus dem Weg räumen, so dass Sie mit dem Ziel “zu zucken” weitermachen können, verstehen Sie? Nun, Sie finden die Grössenordnung für das Ziel “zu spucken” und das wird sich aus dem Weg bewegen.</w:t>
      </w:r>
    </w:p>
    <w:p>
      <w:pPr>
        <w:pStyle w:val="Normal"/>
        <w:widowControl/>
        <w:spacing w:lineRule="auto" w:line="240" w:before="0" w:after="120"/>
        <w:ind w:left="0" w:firstLine="709"/>
        <w:rPr/>
      </w:pPr>
      <w:r>
        <w:rPr>
          <w:sz w:val="24"/>
          <w:szCs w:val="24"/>
          <w:lang w:val="de-CH"/>
        </w:rPr>
        <w:t>Das sind alles einfach abgekürzte Verfahren, wie man diese bereinigt. Doch Sie haben es mit einem Assessment zu tun, das sich an den Typ richtet. Und Sie haben es mit einer Lokalisierung zu tun. Dann haben Sie es damit zu tun anzuzeigen, was das war, und dann haben Sie es hier noch mit einem anderen Faktor zu tun: War es für den PC in Ordnung? Fühlt er sich jetzt okay? Und das war von Anfang an der Grund, weshalb Sie das überhaupt machen. Sie sind ein verdammter Narr, wenn Sie es am Ende nicht herausfinden. Okay?</w:t>
      </w:r>
    </w:p>
    <w:p>
      <w:pPr>
        <w:pStyle w:val="Normal"/>
        <w:widowControl/>
        <w:spacing w:lineRule="auto" w:line="240" w:before="0" w:after="120"/>
        <w:ind w:left="0" w:firstLine="709"/>
        <w:rPr/>
      </w:pPr>
      <w:r>
        <w:rPr>
          <w:sz w:val="24"/>
          <w:szCs w:val="24"/>
          <w:lang w:val="de-CH"/>
        </w:rPr>
        <w:t>In Ordnung. Nun, da Sie ungeschoren davon kommen können, indem Sie ein Assessment machen – Peng – sagen Sie: “Das war es”, und plötzlich findet Ihre Lokalisierung und die Anzeige ganz einfach statt, sehen Sie; machen Sie dann aber keine Zerlegung davon und seien Sie sich klar darüber, dass dies zusätzliche Schritte sind.</w:t>
      </w:r>
    </w:p>
    <w:p>
      <w:pPr>
        <w:pStyle w:val="Normal"/>
        <w:widowControl/>
        <w:spacing w:lineRule="auto" w:line="240" w:before="0" w:after="120"/>
        <w:ind w:left="0" w:firstLine="709"/>
        <w:rPr/>
      </w:pPr>
      <w:r>
        <w:rPr>
          <w:sz w:val="24"/>
          <w:szCs w:val="24"/>
          <w:lang w:val="de-CH"/>
        </w:rPr>
        <w:t xml:space="preserve">Wenn Sie eine komplette Liste von sämtlichen Typen von ARK-Brüchen in diesem ganzen Universum haben wollen, dann müssten Sie alle Typen von Kommunikation finden, die teilweise entdeckt werden könnten, als sie originiert wurden, und danach all 52 jene Dinge, die missverstanden werden könnten. Und Sie hätten eine vollständige Liste aller ARK-Brüche. Weil wir uns mit dem Verstand befassen, kennen wir diejenigen, die wichtig sind. Und wir wissen, was die Explosionen wirklich verursacht, und schliessen diese mit ein. Andernfalls könnten selbst 150 Millionen gedruckte Bücher, von denen jedes so gross wäre wie die </w:t>
      </w:r>
      <w:r>
        <w:rPr>
          <w:i/>
          <w:iCs/>
          <w:sz w:val="24"/>
          <w:szCs w:val="24"/>
          <w:lang w:val="de-CH"/>
        </w:rPr>
        <w:t>Encyclopaedia Britannica,</w:t>
      </w:r>
      <w:r>
        <w:rPr>
          <w:sz w:val="24"/>
          <w:szCs w:val="24"/>
          <w:lang w:val="de-CH"/>
        </w:rPr>
        <w:t xml:space="preserve"> Ihnen nicht einmal einen Teil einer Liste der Anzahl an Kommunikationen, die deshalb übergangene Ladung hinterlassen könnten, weil sie unvollständig sind, geben.</w:t>
      </w:r>
    </w:p>
    <w:p>
      <w:pPr>
        <w:pStyle w:val="Normal"/>
        <w:widowControl/>
        <w:spacing w:lineRule="auto" w:line="240" w:before="0" w:after="120"/>
        <w:ind w:left="0" w:firstLine="709"/>
        <w:rPr>
          <w:sz w:val="24"/>
          <w:szCs w:val="24"/>
          <w:lang w:val="de-CH"/>
        </w:rPr>
      </w:pPr>
      <w:r>
        <w:rPr>
          <w:sz w:val="24"/>
          <w:szCs w:val="24"/>
          <w:lang w:val="de-CH"/>
        </w:rPr>
        <w:t>Okay?</w:t>
      </w:r>
    </w:p>
    <w:p>
      <w:pPr>
        <w:pStyle w:val="Normal"/>
        <w:widowControl/>
        <w:spacing w:lineRule="auto" w:line="240" w:before="0" w:after="120"/>
        <w:ind w:left="0" w:firstLine="709"/>
        <w:rPr>
          <w:sz w:val="24"/>
          <w:szCs w:val="24"/>
          <w:lang w:val="de-CH"/>
        </w:rPr>
      </w:pPr>
      <w:r>
        <w:rPr>
          <w:sz w:val="24"/>
          <w:szCs w:val="24"/>
          <w:lang w:val="de-CH"/>
        </w:rPr>
        <w:t>Nun, das wäre alles. Danke schön.</w:t>
      </w:r>
    </w:p>
    <w:p>
      <w:pPr>
        <w:pStyle w:val="Normal"/>
        <w:widowControl/>
        <w:spacing w:lineRule="auto" w:line="240" w:before="0" w:after="120"/>
        <w:ind w:left="0" w:firstLine="709"/>
        <w:rPr>
          <w:sz w:val="24"/>
          <w:szCs w:val="24"/>
          <w:lang w:val="de-CH"/>
        </w:rPr>
      </w:pPr>
      <w:r>
        <w:rPr>
          <w:sz w:val="24"/>
          <w:szCs w:val="24"/>
          <w:lang w:val="de-CH"/>
        </w:rPr>
        <w:t>Danke schön.</w:t>
      </w:r>
    </w:p>
    <w:sectPr>
      <w:headerReference w:type="default" r:id="rId2"/>
      <w:headerReference w:type="first" r:id="rId3"/>
      <w:type w:val="nextPage"/>
      <w:pgSz w:w="11906" w:h="16838"/>
      <w:pgMar w:left="1304" w:right="1418" w:gutter="0" w:header="1021" w:top="1701" w:footer="0" w:bottom="124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214" w:leader="none"/>
      </w:tabs>
      <w:spacing w:lineRule="auto" w:line="240"/>
      <w:ind w:left="0" w:hanging="0"/>
      <w:rPr/>
    </w:pPr>
    <w:r>
      <w:rPr>
        <w:sz w:val="20"/>
        <w:szCs w:val="20"/>
      </w:rPr>
      <w:t xml:space="preserve">SHSBC-318 ARK-BRÜCHE UND DER </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r>
      <w:rPr>
        <w:rStyle w:val="PageNumber"/>
        <w:sz w:val="20"/>
        <w:szCs w:val="20"/>
      </w:rPr>
      <w:tab/>
      <w:t>24.7.63</w:t>
    </w:r>
  </w:p>
  <w:p>
    <w:pPr>
      <w:pStyle w:val="Header"/>
      <w:tabs>
        <w:tab w:val="clear" w:pos="4536"/>
        <w:tab w:val="clear" w:pos="9072"/>
        <w:tab w:val="center" w:pos="4678" w:leader="none"/>
        <w:tab w:val="right" w:pos="9214" w:leader="none"/>
      </w:tabs>
      <w:spacing w:lineRule="auto" w:line="240"/>
      <w:ind w:left="0" w:hanging="0"/>
      <w:rPr/>
    </w:pPr>
    <w:r>
      <w:rPr>
        <w:rStyle w:val="PageNumber"/>
        <w:sz w:val="20"/>
        <w:szCs w:val="20"/>
      </w:rPr>
      <w:t>KOMMUNIKATIONSZYKLUS</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19"/>
      <w:ind w:left="1160" w:firstLine="500"/>
      <w:jc w:val="both"/>
    </w:pPr>
    <w:rPr>
      <w:rFonts w:ascii="Times New Roman" w:hAnsi="Times New Roman" w:eastAsia="Times New Roman" w:cs="Times New Roman"/>
      <w:color w:val="auto"/>
      <w:sz w:val="18"/>
      <w:szCs w:val="18"/>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79"/>
      <w:ind w:left="400" w:right="2800" w:hanging="0"/>
    </w:pPr>
    <w:rPr>
      <w:rFonts w:ascii="Times New Roman" w:hAnsi="Times New Roman" w:eastAsia="Times New Roman" w:cs="Times New Roman"/>
      <w:b/>
      <w:bCs/>
      <w:color w:val="auto"/>
      <w:sz w:val="36"/>
      <w:szCs w:val="36"/>
      <w:lang w:val="de-DE" w:eastAsia="zh-CN" w:bidi="hi-IN"/>
    </w:rPr>
  </w:style>
  <w:style w:type="paragraph" w:styleId="FR2">
    <w:name w:val="FR2"/>
    <w:qFormat/>
    <w:pPr>
      <w:widowControl w:val="false"/>
      <w:bidi w:val="0"/>
      <w:spacing w:lineRule="auto" w:line="338" w:before="660" w:after="0"/>
      <w:ind w:left="480" w:right="6800" w:hanging="0"/>
    </w:pPr>
    <w:rPr>
      <w:rFonts w:ascii="Arial" w:hAnsi="Arial" w:eastAsia="Arial" w:cs="Arial"/>
      <w:i/>
      <w:iCs/>
      <w:color w:val="auto"/>
      <w:sz w:val="22"/>
      <w:szCs w:val="22"/>
      <w:lang w:val="de-DE"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4T05:07:00Z</dcterms:created>
  <dc:creator>m</dc:creator>
  <dc:description>korrekturgelesen 150301</dc:description>
  <dc:language>en-US</dc:language>
  <cp:lastModifiedBy>f</cp:lastModifiedBy>
  <cp:lastPrinted>2001-08-26T20:24:00Z</cp:lastPrinted>
  <dcterms:modified xsi:type="dcterms:W3CDTF">2001-08-26T18:28:00Z</dcterms:modified>
  <cp:revision>8</cp:revision>
  <dc:subject/>
  <dc:title>ARK-BRÜCHE UND DER KOMMUNIKATIONSZYKLUS</dc:title>
</cp:coreProperties>
</file>